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ційних технологій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-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26"/>
        <w:gridCol w:w="1134"/>
        <w:gridCol w:w="1276"/>
        <w:gridCol w:w="3894"/>
        <w:gridCol w:w="3052"/>
        <w:gridCol w:w="966"/>
        <w:gridCol w:w="107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Ламінський Євген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угорнова Інна Вікторі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Філоненко Олекс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абенко Наталя Михайлі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Лялюк Ярослав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Осетинський Ігор Олег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ища, звання «учитель-методист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роль Ігор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Богданович-Балицька Інга Станіславі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анник Катери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єплоухов Євгеній Володимир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Глотов Герм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адших Юлія Олександрів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lang w:val="uk-UA"/>
              </w:rPr>
            </w:pPr>
            <w:r>
              <w:rPr>
                <w:lang w:val="uk-UA"/>
              </w:rPr>
              <w:t>Козлова Анастасія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Щербак Олег Василь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еонід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Курганський Іван Станіславови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Лялюк Ярослав Влад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злова Анастас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Глотов Герман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О.Я. Куртова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Л.В. Дорохова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2:09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1T06:31:00Z</dcterms:modified>
  <cp:revision>4</cp:revision>
  <dc:subject/>
  <dc:title>ПРОТОКОЛ</dc:title>
</cp:coreProperties>
</file>