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Інформаційних технологій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0-11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650"/>
        <w:gridCol w:w="992"/>
        <w:gridCol w:w="2977"/>
        <w:gridCol w:w="3402"/>
        <w:gridCol w:w="2551"/>
        <w:gridCol w:w="918"/>
        <w:gridCol w:w="83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ських Ігор Микола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Олена Вікто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Гомонілова Аріна Роман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єплоухов Євгеній Воло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шко Дмитро Сергі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іунова </w:t>
              <w:br/>
              <w:t>Ірина Володими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Жиляк Іван Сергі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ологія і еколог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Васильченко Юлія Григо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сенко Данііл Андрі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чан Олег Пет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Яценко Андрій Сергі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, українська літ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ова Тетяна Олекс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Строєнко Владислав Сергі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ак Олег Василь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ов Богдан Микола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авель Тетяна Володими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іна Анна Андр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гова Світлана Микола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уляк Валерія Олекс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граф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хова Любов Володими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звання «учитель-методист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’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Строєнко Владислав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Жиляк Іван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шко Дмитро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енко Андрій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уляк Валерія Олекс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                                            О.Я. Куртова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                                           Л.В. Дорохова   </w:t>
      </w:r>
    </w:p>
    <w:sectPr>
      <w:type w:val="nextPage"/>
      <w:pgSz w:orient="landscape" w:w="16838" w:h="11906"/>
      <w:pgMar w:left="720" w:right="72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22:25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21T06:34:00Z</dcterms:modified>
  <cp:revision>5</cp:revision>
  <dc:subject/>
  <dc:title>ПРОТОКОЛ</dc:title>
</cp:coreProperties>
</file>