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 історії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0 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698"/>
        <w:gridCol w:w="3216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рідова Єлизавет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ельова Світлана Фед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акова Пол</w:t>
            </w:r>
            <w:r>
              <w:rPr>
                <w:lang w:val="uk-UA"/>
              </w:rPr>
              <w:t>іна Олекс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и Українська літератур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Кротова Кристи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Спеціаліст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Овер’янов Олексій Артем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та літерату-р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чельні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Олександ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учитель 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рченко Христина Анд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та літерату-р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чельні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Олександ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учитель 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а Дмитро</w:t>
            </w:r>
          </w:p>
          <w:p>
            <w:pPr>
              <w:pStyle w:val="Normal"/>
              <w:rPr/>
            </w:pPr>
            <w:r>
              <w:rPr/>
              <w:t>Рома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Іщук Любов Анатол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ща, «вчитель-методист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юк Софія</w:t>
            </w:r>
          </w:p>
          <w:p>
            <w:pPr>
              <w:pStyle w:val="Normal"/>
              <w:rPr/>
            </w:pPr>
            <w:r>
              <w:rPr/>
              <w:t>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Іщук Любов Анатол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ща, «вчитель-методист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шакова Валерія Євге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іщева Світлана Євге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тел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тченко Єлизавет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, українська літератур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lang w:val="uk-UA"/>
              </w:rPr>
            </w:pPr>
            <w:r>
              <w:rPr>
                <w:lang w:val="uk-UA"/>
              </w:rPr>
              <w:t xml:space="preserve">Татаринов </w:t>
            </w:r>
          </w:p>
          <w:p>
            <w:pPr>
              <w:pStyle w:val="Normal"/>
              <w:ind w:left="56" w:hanging="0"/>
              <w:rPr>
                <w:lang w:val="uk-UA"/>
              </w:rPr>
            </w:pPr>
            <w:r>
              <w:rPr>
                <w:lang w:val="uk-UA"/>
              </w:rPr>
              <w:t xml:space="preserve">Михайло </w:t>
            </w:r>
          </w:p>
          <w:p>
            <w:pPr>
              <w:pStyle w:val="Normal"/>
              <w:ind w:left="56" w:hanging="0"/>
              <w:rPr/>
            </w:pPr>
            <w:r>
              <w:rPr>
                <w:lang w:val="uk-UA"/>
              </w:rPr>
              <w:t>Ві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ищої категорії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тютько Єгор Тимоф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, українська літератур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lang w:val="uk-UA"/>
              </w:rPr>
            </w:pPr>
            <w:r>
              <w:rPr>
                <w:lang w:val="uk-UA"/>
              </w:rPr>
              <w:t xml:space="preserve">Татаринов </w:t>
            </w:r>
          </w:p>
          <w:p>
            <w:pPr>
              <w:pStyle w:val="Normal"/>
              <w:ind w:left="56" w:hanging="0"/>
              <w:rPr>
                <w:lang w:val="uk-UA"/>
              </w:rPr>
            </w:pPr>
            <w:r>
              <w:rPr>
                <w:lang w:val="uk-UA"/>
              </w:rPr>
              <w:t xml:space="preserve">Михайло </w:t>
            </w:r>
          </w:p>
          <w:p>
            <w:pPr>
              <w:pStyle w:val="Normal"/>
              <w:ind w:left="56" w:hanging="0"/>
              <w:rPr/>
            </w:pPr>
            <w:r>
              <w:rPr>
                <w:lang w:val="uk-UA"/>
              </w:rPr>
              <w:t>Ві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ищої категорії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енко Данііл Анд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Україн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ова Світлана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ікова Мілана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світня історі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рюкова Наталія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«старший учитель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оль Надія Васил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           (англійсь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іколаєва Тетя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а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яник Дар’я Анд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           (англійсь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іколаєва Тетя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ша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>
                <w:lang w:val="uk-UA"/>
              </w:rPr>
            </w:pPr>
            <w:r>
              <w:rPr>
                <w:lang w:val="uk-UA"/>
              </w:rPr>
              <w:t>Рубльовський Артем Вячеслав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          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енко Артем Микола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алав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ара Владисла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          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енко Артем Микола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калав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ородіна Анна Анд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на Лілія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«старший учитель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 Артем Вітал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на Лілія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«старший учитель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гуненко Олександра Ігорівн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ематичний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асова Валентина 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ща, «вчитель-методист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хотнюк Роман Вікт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ематичний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асова Валентина 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ща, «вчитель-методист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Соляник Дар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Л № 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ікова Мілана Олег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Л № 1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оль Надія Васи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Л № 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 Артем Вітал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Л № 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шакова Валерія Євге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ХЛ № 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іна Анна Анд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ХЛ № 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а Дмитро</w:t>
            </w:r>
            <w:r>
              <w:rPr>
                <w:lang w:val="uk-UA"/>
              </w:rPr>
              <w:t xml:space="preserve"> </w:t>
            </w:r>
            <w:r>
              <w:rPr/>
              <w:t>Ром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ХЛ № 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ара Владисл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ХЛ № 1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хотнюк Роман Ві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ХЛ № 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Голова оргкомітету                                      О.Я. Куртова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>Голова журі                                                    Т.В. Ніколаєва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20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04T06:45:00Z</dcterms:modified>
  <cp:revision>10</cp:revision>
  <dc:subject/>
  <dc:title>ПРОТОКОЛ</dc:title>
</cp:coreProperties>
</file>