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 історії 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енко Дар’я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нікова Валентин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ц Верон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ін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дацька Олександра Фед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тьєва Світлана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еліна Євг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ленко Андрій Вітал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Данііл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хіна Юлія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енко Даніїл Олексійович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 Натал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Чернявський Олександр Сергійович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 Артем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 категорії, бакалавр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ова Дар’я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 Артем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з категорії, бакалавр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шнік Дар’я Олек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rPr>
                <w:lang w:val="uk-UA"/>
              </w:rPr>
            </w:pPr>
            <w:r>
              <w:rPr>
                <w:lang w:val="uk-UA"/>
              </w:rPr>
              <w:t>Калугін Олег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нкевич Ростислав В'яче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отузка Світлана Миколаївна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ща категорія,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еприцька Ольга Юріївна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Мотузка Світлана Миколаївна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ища категорія,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шнік Дар’я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 № 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дацька Олександра Фед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Г № 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енко Даніїл Олексій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 № 1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ич Ангеліна Євг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 № 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нкевич Ростислав В'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Л № 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журі                                                   Т.В. Ніколає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48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4T06:43:00Z</dcterms:modified>
  <cp:revision>9</cp:revision>
  <dc:subject/>
  <dc:title>ПРОТОКОЛ</dc:title>
</cp:coreProperties>
</file>