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/>
      </w:pPr>
      <w:r>
        <w:rPr>
          <w:b/>
          <w:lang w:val="uk-UA"/>
        </w:rPr>
        <w:t>проведення ІІ  етапу Всеукраїнської олімпіади з  історії в Індустріальному райо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Харко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11  клас 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3</w:t>
      </w:r>
      <w:r>
        <w:rPr>
          <w:b/>
          <w:lang w:val="en-US"/>
        </w:rPr>
        <w:t>/</w:t>
      </w:r>
      <w:r>
        <w:rPr>
          <w:b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4</w:t>
      </w:r>
      <w:r>
        <w:rPr>
          <w:b/>
        </w:rPr>
        <w:t xml:space="preserve"> </w:t>
      </w:r>
      <w:r>
        <w:rPr>
          <w:b/>
          <w:lang w:val="uk-UA"/>
        </w:rPr>
        <w:t>навчальний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8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638"/>
        <w:gridCol w:w="921"/>
        <w:gridCol w:w="3027"/>
        <w:gridCol w:w="3131"/>
        <w:gridCol w:w="2273"/>
        <w:gridCol w:w="1278"/>
        <w:gridCol w:w="106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ізвище, ім’я, по-батькові учня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філь навчання 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 вчителя, що підготував учн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горія та з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ител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-сть балі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еліна Єлизавета Олександр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оземна мова (англійська)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сельова Світлана Федорів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ш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б Максим Олександр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країнська мова 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ссонова Наталя Костянтинів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, старший учитель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осницька Анастасія Серг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5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оземна мова (англійська)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ленова Анастасія Іванів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, «учитель-методист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рошниченко Ярослав Володимир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04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мова, українська літератур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атаринов Михайло Вікторович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, «учитель-методист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біч Ірина Олександр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торія Україн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силенко Василь Юрійович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бенко Анна Олег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торія Україн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селенко Василь Юоійович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Леницька Дар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 Олександр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мова, українська літератур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Бірюкова Наталія Олександрів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, старший учитель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744" w:leader="none"/>
              </w:tabs>
              <w:rPr>
                <w:lang w:val="uk-UA"/>
              </w:rPr>
            </w:pPr>
            <w:r>
              <w:rPr>
                <w:lang w:val="uk-UA"/>
              </w:rPr>
              <w:t>Мельник Еліна Євген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5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озем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val="uk-UA"/>
              </w:rPr>
              <w:t>мова (англійська)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зний Ігор Васильович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, «учитель-методист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к Павло Віталій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5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озем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val="uk-UA"/>
              </w:rPr>
              <w:t>мова (англійська)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зний Ігор Васильович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ища, «учитель-методист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енко Кіра Євген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матичний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угін Олег Володимирович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ш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Громаков Кирило Денисович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ографія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Мотузка Світлана Миколаїв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Вища категорія, метод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lang w:val="uk-UA" w:eastAsia="uk-UA"/>
              </w:rPr>
            </w:pPr>
            <w:r>
              <w:rPr>
                <w:lang w:val="uk-UA" w:eastAsia="uk-UA"/>
              </w:rPr>
              <w:t>Остапенко Вікторія Олександрівна</w:t>
            </w:r>
          </w:p>
          <w:p>
            <w:pPr>
              <w:pStyle w:val="Style17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географія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lang w:val="uk-UA" w:eastAsia="uk-UA"/>
              </w:rPr>
            </w:pPr>
            <w:r>
              <w:rPr>
                <w:lang w:val="uk-UA" w:eastAsia="uk-UA"/>
              </w:rPr>
              <w:t>Мотузка Світлана Миколаїв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lang w:val="uk-UA" w:eastAsia="uk-UA"/>
              </w:rPr>
            </w:pPr>
            <w:r>
              <w:rPr>
                <w:lang w:val="uk-UA" w:eastAsia="uk-UA"/>
              </w:rPr>
              <w:t>Вища категорія, метод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ab/>
        <w:t>Переможці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40"/>
        <w:gridCol w:w="1620"/>
        <w:gridCol w:w="132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Прізвище, і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 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Кла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  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сницька Анастасія Серг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ХЛ № 7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енко Кіра Євген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ХЛ № 16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ІІ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меліна Єлизавета Олександр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ХЛ № 1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біч Ірина Олександр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ХЛ № 11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бенко Анна Олег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 № 11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Леницька Дар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 Олександр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ХЛ № 11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>Голова оргкомітету                                     О.Я. Куртова</w:t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>
          <w:b/>
          <w:lang w:val="uk-UA"/>
        </w:rPr>
        <w:t>Голова журі                                                   Т.В. Ніколаєва</w:t>
      </w:r>
    </w:p>
    <w:sectPr>
      <w:type w:val="nextPage"/>
      <w:pgSz w:orient="landscape" w:w="16838" w:h="11906"/>
      <w:pgMar w:left="720" w:right="720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0:47:00Z</dcterms:created>
  <dc:creator>bob</dc:creator>
  <dc:description/>
  <cp:keywords/>
  <dc:language>en-US</dc:language>
  <cp:lastModifiedBy>User</cp:lastModifiedBy>
  <cp:lastPrinted>2008-11-16T13:31:00Z</cp:lastPrinted>
  <dcterms:modified xsi:type="dcterms:W3CDTF">2023-12-04T06:46:00Z</dcterms:modified>
  <cp:revision>7</cp:revision>
  <dc:subject/>
  <dc:title>ПРОТОКОЛ</dc:title>
</cp:coreProperties>
</file>