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іс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журі</w:t>
        <w:tab/>
        <w:t xml:space="preserve">Т.В. Ніколаєва </w:t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7:46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3-12-04T06:47:00Z</dcterms:modified>
  <cp:revision>5</cp:revision>
  <dc:subject/>
  <dc:title>Загальний рейтинг шкіл-учасників П етапу Всеукраїнської олімпіади з історії</dc:title>
</cp:coreProperties>
</file>