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/>
      </w:pPr>
      <w:r>
        <w:rPr>
          <w:b/>
          <w:lang w:val="uk-UA"/>
        </w:rPr>
        <w:t>проведення ІІ  етапу Всеукраїнської олімпіади з  історії  в Індустріальному район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Харко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8  клас  2023/2024 навчальний рік</w:t>
      </w:r>
    </w:p>
    <w:tbl>
      <w:tblPr>
        <w:tblW w:w="158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57"/>
        <w:gridCol w:w="921"/>
        <w:gridCol w:w="2698"/>
        <w:gridCol w:w="3216"/>
        <w:gridCol w:w="2340"/>
        <w:gridCol w:w="1314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ізвище, ім’я, по-батькові учня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іль навчанн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 вчителя, що підготував уч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егорія та зван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чител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-сть бал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н Руслан Геннадій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сельова Світлана Федор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Перша  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ват Дар’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4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паннікова Валентина Іван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, старший вчитель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ванець Олександра Олег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ич Вадим Василь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іалі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женко Вікторія Олег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ович Вадим Василь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Пономаренко Дар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 Серг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8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щенко Олена Олександр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color w:val="000000"/>
                <w:lang w:val="uk-UA"/>
              </w:rPr>
            </w:pPr>
            <w:r>
              <w:rPr>
                <w:lang w:val="uk-UA"/>
              </w:rPr>
              <w:t>Глазкова Кристина Павл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щенко Олена Олександр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уба Анна Серг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3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Борисова С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ща, старший учитель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ачок СофіяДмитр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9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аєнко Лілія Михайл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ща, старший учитель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аменко Єва Дмитр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аєнко Лілія Михайл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ища,  старший учитель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744" w:leader="none"/>
              </w:tabs>
              <w:rPr>
                <w:lang w:val="uk-UA"/>
              </w:rPr>
            </w:pPr>
            <w:r>
              <w:rPr>
                <w:color w:val="000000"/>
                <w:lang w:val="uk-UA"/>
              </w:rPr>
              <w:t>Блудов Олександр Григор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5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Малиш Тетяна Олександр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перш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діна Анна Андр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7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зна Лілія Васил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, старший учитель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исенко Марія Роман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3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hanging="0"/>
              <w:rPr>
                <w:lang w:val="uk-UA"/>
              </w:rPr>
            </w:pPr>
            <w:r>
              <w:rPr>
                <w:lang w:val="uk-UA"/>
              </w:rPr>
              <w:t>Тарасова Валентина Георгії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ища ,педагогічне звання «учитель-методист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>Переможці</w:t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40"/>
        <w:gridCol w:w="1620"/>
        <w:gridCol w:w="132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lang w:val="uk-UA"/>
              </w:rPr>
              <w:t>Прізвище, і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 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ла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І місце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/>
                <w:b/>
                <w:lang w:val="uk-UA"/>
              </w:rPr>
            </w:pPr>
            <w:r>
              <w:rPr>
                <w:lang w:val="uk-UA"/>
              </w:rPr>
              <w:t>Борисенко Марія Роман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Л 16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/>
                <w:b/>
                <w:lang w:val="uk-UA"/>
              </w:rPr>
            </w:pPr>
            <w:r>
              <w:rPr/>
              <w:t>Хованець Олександра Олег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Л 8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ачок СофіяДмитр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Л 11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І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аменко Єва Дмитр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Л 11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рват Дар’я Олександр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Г 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уба Анна Сергі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Л 11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744" w:leader="none"/>
              </w:tabs>
              <w:rPr>
                <w:lang w:val="uk-UA"/>
              </w:rPr>
            </w:pPr>
            <w:r>
              <w:rPr>
                <w:color w:val="000000"/>
                <w:lang w:val="uk-UA"/>
              </w:rPr>
              <w:t>Блудов Олександр Григо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Л № 15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>Голова оргкомітету                         О.Я. Куртова</w:t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>
          <w:b/>
          <w:lang w:val="uk-UA"/>
        </w:rPr>
        <w:t>Голова журі                                       Т.В. Ніколаєва</w:t>
      </w:r>
    </w:p>
    <w:sectPr>
      <w:type w:val="nextPage"/>
      <w:pgSz w:orient="landscape" w:w="16838" w:h="11906"/>
      <w:pgMar w:left="720" w:right="720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4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9:22:00Z</dcterms:created>
  <dc:creator>bob</dc:creator>
  <dc:description/>
  <cp:keywords/>
  <dc:language>en-US</dc:language>
  <cp:lastModifiedBy>User</cp:lastModifiedBy>
  <cp:lastPrinted>2008-11-16T13:31:00Z</cp:lastPrinted>
  <dcterms:modified xsi:type="dcterms:W3CDTF">2023-12-04T06:42:00Z</dcterms:modified>
  <cp:revision>8</cp:revision>
  <dc:subject/>
  <dc:title>ПРОТОКОЛ</dc:title>
</cp:coreProperties>
</file>