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інформаційних технологій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0-11 клас  2024/2025 навчальний рік</w:t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511"/>
        <w:gridCol w:w="921"/>
        <w:gridCol w:w="2698"/>
        <w:gridCol w:w="3216"/>
        <w:gridCol w:w="2340"/>
        <w:gridCol w:w="1314"/>
        <w:gridCol w:w="108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ергеєв Максим Ром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 w:eastAsia="zh-CN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 w:eastAsia="zh-CN" w:bidi="hi-IN"/>
              </w:rPr>
            </w:pPr>
            <w:r>
              <w:rPr>
                <w:lang w:val="uk-UA" w:bidi="hi-IN"/>
              </w:rPr>
              <w:t>Златьєв Денис Валер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DengXian;等线"/>
                <w:lang w:val="uk-UA" w:bidi="hi-IN"/>
              </w:rPr>
            </w:pPr>
            <w:r>
              <w:rPr>
                <w:rFonts w:eastAsia="DengXian;等线"/>
                <w:lang w:val="uk-UA" w:bidi="hi-IN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омонілова Аріна Ром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єплоухов Євгеній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спеціаліст друг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асалаєва Марина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єплоухов Євгеній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пеціаліст друг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Шишкіна Тетя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іунова Іри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Жиляк Іван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іологія і екологі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сильченко Юлія Григ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спеціаліст перш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півак Ярослав Євге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Історія  України, Всесвітня  історі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терятникова Оксана Леонід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троєнко Владислав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Щербак Олег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емляна Анастасія Микола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Журавел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Шпітальна Валерія Михай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равченко Олександра Миколаївна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пеціаліст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Cs/>
                <w:lang w:val="uk-UA"/>
              </w:rPr>
              <w:t>Ждановський Ігнат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урганський Іван Стані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Шурікова Тетяна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Географія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уменко Ігор Юр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shd w:fill="FFFFFF" w:val="clear"/>
                <w:lang w:val="uk-UA"/>
              </w:rPr>
              <w:t>Строєнко Владислав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Шпітальна Валерія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Жиляк Іван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шкіна Тетя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ак Ярослав Євге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еєв Максим Ром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>Голова журі                     Олег ЩЕРБАК</w:t>
      </w:r>
    </w:p>
    <w:sectPr>
      <w:type w:val="nextPage"/>
      <w:pgSz w:orient="landscape" w:w="16838" w:h="11906"/>
      <w:pgMar w:left="720" w:right="72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0:06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2-24T06:34:00Z</dcterms:modified>
  <cp:revision>4</cp:revision>
  <dc:subject/>
  <dc:title>ПРОТОКОЛ</dc:title>
</cp:coreProperties>
</file>