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нформаційних технолог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Голова журі</w:t>
        <w:tab/>
        <w:t xml:space="preserve">               Олег ЩЕРБАК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1:36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24T06:32:00Z</dcterms:modified>
  <cp:revision>3</cp:revision>
  <dc:subject/>
  <dc:title>Загальний рейтинг шкіл-учасників П етапу Всеукраїнської олімпіади з історії</dc:title>
</cp:coreProperties>
</file>