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інформаційних технологій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8-9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0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678"/>
        <w:gridCol w:w="921"/>
        <w:gridCol w:w="4324"/>
        <w:gridCol w:w="2835"/>
        <w:gridCol w:w="1314"/>
        <w:gridCol w:w="108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Шулєпов Даніїл Іг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читайло Анастасія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аньо  Ренат Адальберт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абенко Наталя Михай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ащенко Артем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uk-UA"/>
              </w:rPr>
              <w:t>Євтушенко Олена Вікт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чай Маргарита Михайл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сетинський Ігор Олег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ризна Віолета Іго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уравйова І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усалов Максим Іг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єплоухов Євгеній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спеціаліст друг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апонов Ігор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Тєплоухов Євгеній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пеціаліст друг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ук’янченко Костянтин Ром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омицький Віктор Василь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ебедев Артем Вітал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омицький Віктор Василь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одованець Полін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іланко Олег Анато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Козлова Анастасія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Щербак Олег Василь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лудов Олександр Григ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Журавель Тетяна 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Cs/>
                <w:lang w:val="uk-UA"/>
              </w:rPr>
              <w:t>Коробов Кирило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урганський Іван Станіслав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еличко Костянтин Микола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уменко Ігор Ю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Шулєпов Даніїл Іг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Нечай Маргарита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shd w:fill="FFFFFF" w:val="clear"/>
                <w:lang w:val="uk-UA"/>
              </w:rPr>
              <w:t>Козлова Анастасія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Коробов Кирило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салов Максим Іг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ованець Полі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Тризна Віолета Іг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ук’янченко Костянтин Ром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Олег ЩЕРБАК                                </w:t>
      </w:r>
    </w:p>
    <w:sectPr>
      <w:type w:val="nextPage"/>
      <w:pgSz w:orient="landscape" w:w="16838" w:h="11906"/>
      <w:pgMar w:left="720" w:right="72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23:46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2-24T06:33:00Z</dcterms:modified>
  <cp:revision>5</cp:revision>
  <dc:subject/>
  <dc:title>ПРОТОКОЛ</dc:title>
</cp:coreProperties>
</file>