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інфор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-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ін Арсеній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тайло Анастасія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еєв Максим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латьєв Денис Вале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алаєва Мари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єплоухов Євгеній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як Іван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 і еколог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енко Юлія Гри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Нікулін Микола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 Олег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Рубльовський Артем Вяче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авел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Ждановський Ігнат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ський Іван Стані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ц Софія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енко Ігор Ю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Жиляк Іван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Нікулін Микола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салаєва Марина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Рубльовський Артем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Буц Соф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Ждановський Ігнат</w:t>
            </w:r>
            <w:r>
              <w:rPr>
                <w:bCs/>
                <w:lang w:val="uk-UA"/>
              </w:rPr>
              <w:t xml:space="preserve">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Олег ЩЕРБАК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15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13T06:18:00Z</dcterms:modified>
  <cp:revision>4</cp:revision>
  <dc:subject/>
  <dc:title>ПРОТОКОЛ</dc:title>
</cp:coreProperties>
</file>