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інфор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-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2"/>
        <w:gridCol w:w="921"/>
        <w:gridCol w:w="4607"/>
        <w:gridCol w:w="2977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ньо Ренат Адальберт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бенко Наталя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д Михайл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тушенко Оле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мазов Ярослав Макси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етинський Ігор Олег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Cаратовська Ангеліна Геннад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равйова І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ягіна Софі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єплоухов Євген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ульга Софія Вячеслав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єплоухов Євген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салітін Владислав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лісниченко Вячеслав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едєв Артем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ик Олександр Се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ший 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ов Кіріл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ик Олександр Се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ший 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удокормов Олександр Борис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ицький Віктор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ков Артем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ланко Олег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ерятникова Оксана Леонід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бенко Єгор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ерятникова Оксана Леонід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Білик Олександр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 Олег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ченко Ярослав Русл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угова Світла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обов Кирило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ганський Іван Стані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ін Кирило Макси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уменко Ігор Юр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Харченко Ярослав Русл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Масалітін Владислав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ьо Ренат Адальбер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Корягіна Софія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Білик Олександр Олекс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Шульга Софія Вячеслав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Олег ЩЕРБАК                                </w:t>
      </w:r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15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13T06:14:00Z</dcterms:modified>
  <cp:revision>5</cp:revision>
  <dc:subject/>
  <dc:title>ПРОТОКОЛ</dc:title>
</cp:coreProperties>
</file>