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ХІМІЇ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7 клас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8"/>
        <w:gridCol w:w="921"/>
        <w:gridCol w:w="4144"/>
        <w:gridCol w:w="3118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Алі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окова Анна Ю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фанасьєв Владислав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чова Наталя Василівн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C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бетун Таїс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хайленко Любов Михай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жак Віталій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асильченко Юлія Гри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політак Макси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асильченко Юлія Гри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лампієва Віра Сем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еменко Ганна І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ІІ категорії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хтярь Єлизавет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а Галина Станіслав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ельник Кирило Влади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а Галина Станіслав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рсегян Арі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Герасименко Іри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ідловська Мар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Герасименко Іри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рлампієва Віра Сем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Барсегян Арі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Алі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Валентина ГУДЗЕНКО        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ХІМІЇ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8  клас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090"/>
        <w:gridCol w:w="921"/>
        <w:gridCol w:w="4182"/>
        <w:gridCol w:w="2835"/>
        <w:gridCol w:w="1291"/>
        <w:gridCol w:w="107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банова Веронік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тєхіна Ір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Єв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’янченко Любов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ягков Михайло Олекс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’янченко Любов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оваров Іван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SimSun;宋体"/>
                <w:lang w:val="uk-UA"/>
              </w:rPr>
              <w:t>Котова Наталія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іна Вікто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авва Наталя Едуард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Маргарита Ів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Ольг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улін Андрій 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ва Валентина Геннад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дачова Марія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 Любов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ченко Тетяна Костя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еменко Ган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нко Анастас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Герасименко Ір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аринич Макси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color w:val="000000"/>
                <w:lang w:val="uk-UA"/>
              </w:rPr>
              <w:t>Сєрікова Валент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ab/>
      </w:r>
      <w:r>
        <w:rPr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  <w:shd w:fill="FFFFFF" w:val="clear"/>
              </w:rPr>
              <w:t>Маринич Максим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устіна Віктор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ченко Тетяна Костя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банова Вероніка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Валентина ГУДЗЕНКО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ХІМІЇ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9 клас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523"/>
        <w:gridCol w:w="921"/>
        <w:gridCol w:w="4040"/>
        <w:gridCol w:w="2977"/>
        <w:gridCol w:w="1291"/>
        <w:gridCol w:w="107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анова Анастас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’янченко Любов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1F1F1F"/>
                <w:shd w:fill="FFFFFF" w:val="clear"/>
              </w:rPr>
              <w:t>Гурова Алі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7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лгакова Марина Юр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тніков Костянтин 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ва Валентина Геннад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Кіра Гри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Ольг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рявець Алі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Ольг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щева Вікторія Рома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еменко Ганна Іг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еретеннікова Дар’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color w:val="000000"/>
              </w:rPr>
              <w:t>Нінієва А</w:t>
            </w:r>
            <w:r>
              <w:rPr>
                <w:color w:val="000000"/>
                <w:lang w:val="uk-UA"/>
              </w:rPr>
              <w:t xml:space="preserve">ліна 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остя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режна Ганна Іл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Мирошниченко Наталія 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Леонід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Шарова  Веронік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Мирошниченко Наталі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Леонід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ab/>
      </w:r>
      <w:r>
        <w:rPr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Шарова  Вероніка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еретеннікова Дар’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щева Вікторія Роман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Валентина ГУДЗЕНКО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ХІМІЇ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10  клас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12"/>
        <w:gridCol w:w="921"/>
        <w:gridCol w:w="2676"/>
        <w:gridCol w:w="3185"/>
        <w:gridCol w:w="2317"/>
        <w:gridCol w:w="1301"/>
        <w:gridCol w:w="107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нець Юл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Котова Наталія Михайлі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1F1F1F"/>
                <w:shd w:fill="FFFFFF" w:val="clear"/>
              </w:rPr>
              <w:t>Кульшань Сусан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лгакова Марина Юрії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Дар’я Вікт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енко Валентина Михайлі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стов Єгор Макси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ариса Олександрі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Чудна  Ксен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Мирошниченко Наталі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Леоніді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Богожавець Альбі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Мирошниченко Наталія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Леоніді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ab/>
      </w:r>
      <w:r>
        <w:rPr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Кушнір Дар’я Вікт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 w:eastAsia="uk-UA"/>
              </w:rPr>
              <w:t>Чудна  Ксен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стов Єгор Макс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Валентина ГУДЗЕНКО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ХІМІЇ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/>
      </w:pPr>
      <w:r>
        <w:rPr>
          <w:b/>
          <w:lang w:val="uk-UA"/>
        </w:rPr>
        <w:t>м. Харко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1 клас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15"/>
        <w:gridCol w:w="921"/>
        <w:gridCol w:w="2672"/>
        <w:gridCol w:w="3185"/>
        <w:gridCol w:w="2317"/>
        <w:gridCol w:w="1302"/>
        <w:gridCol w:w="107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ченко Анаста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йлокова Вік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на Дар’я 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ва Валентина Геннадії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ркуленко Веронік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ариса Олександрі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ab/>
      </w:r>
      <w:r>
        <w:rPr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ченко Анастас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ркуленко Веронік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на Дар’я 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Валентина ГУДЗЕНКО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13T08:25:00Z</dcterms:modified>
  <cp:revision>44</cp:revision>
  <dc:subject/>
  <dc:title>ПРОТОКОЛ</dc:title>
</cp:coreProperties>
</file>