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ХІМ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Голова журі</w:t>
        <w:tab/>
        <w:tab/>
        <w:t>Валентина ГУДЗЕНКО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2-13T08:27:00Z</dcterms:modified>
  <cp:revision>26</cp:revision>
  <dc:subject/>
  <dc:title>                            Загальний рейтинг шкіл-учасників П етапу Всеукраїнської олімпіади з історії </dc:title>
</cp:coreProperties>
</file>