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французької мов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8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70"/>
        <w:gridCol w:w="921"/>
        <w:gridCol w:w="2273"/>
        <w:gridCol w:w="2698"/>
        <w:gridCol w:w="2013"/>
        <w:gridCol w:w="1376"/>
        <w:gridCol w:w="883"/>
        <w:gridCol w:w="1112"/>
        <w:gridCol w:w="1009"/>
      </w:tblGrid>
      <w:tr>
        <w:trPr>
          <w:trHeight w:val="414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ім’я, по батькові учн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>
          <w:trHeight w:val="41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сьмовий ту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ний ту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-сть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Гнатик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ліс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рочка Мар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щ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русенцов Дмитро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ибіна Ірина Михайлі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вченко Віолетта Валер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ндаренко Юлія Валерії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спеціалі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боштан Маргарит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ндаренко Юлія Валеріїв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спеціалі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русенцов Дмитро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боштан Маргарита Сергіївна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вченко Віолетта Валер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Юлія ГОРБУНОВА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1-29T08:41:00Z</dcterms:modified>
  <cp:revision>29</cp:revision>
  <dc:subject/>
  <dc:title>ПРОТОКОЛ</dc:title>
</cp:coreProperties>
</file>