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французької м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Голова журі</w:t>
        <w:tab/>
        <w:t xml:space="preserve">           </w:t>
      </w:r>
      <w:r>
        <w:rPr>
          <w:b/>
        </w:rPr>
        <w:t xml:space="preserve">Юлія ГОРБУНОВА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4-11-29T08:41:00Z</dcterms:modified>
  <cp:revision>23</cp:revision>
  <dc:subject/>
  <dc:title>                            Загальний рейтинг шкіл-учасників П етапу Всеукраїнської олімпіади з історії </dc:title>
</cp:coreProperties>
</file>