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французької мов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9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68"/>
        <w:gridCol w:w="921"/>
        <w:gridCol w:w="2274"/>
        <w:gridCol w:w="2700"/>
        <w:gridCol w:w="2011"/>
        <w:gridCol w:w="1376"/>
        <w:gridCol w:w="883"/>
        <w:gridCol w:w="1112"/>
        <w:gridCol w:w="1009"/>
      </w:tblGrid>
      <w:tr>
        <w:trPr>
          <w:trHeight w:val="41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ім’я, по батькові учн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>
          <w:trHeight w:val="41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сьмовий ту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ний ту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-сть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тай Єлизавета Вале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рющенко Ірина Володимирів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аменко Єва Дмитрівн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а Анна Олександрів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пелєва Тетяна 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а Анна Олександрів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аменко Єва 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пелєва Тетян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тай Єлизавета Вале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Юлія ГОРБУНОВА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Юлия Горбунова</cp:lastModifiedBy>
  <cp:lastPrinted>2008-11-16T13:31:00Z</cp:lastPrinted>
  <dcterms:modified xsi:type="dcterms:W3CDTF">2024-11-23T17:54:00Z</dcterms:modified>
  <cp:revision>27</cp:revision>
  <dc:subject/>
  <dc:title>ПРОТОКОЛ</dc:title>
</cp:coreProperties>
</file>