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ІІ  етапу Всеукраїнської олімпіади з _трудового навчання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слуговуючої праці __10-11_  клас </w:t>
      </w:r>
      <w:r>
        <w:rPr>
          <w:b/>
        </w:rPr>
        <w:t xml:space="preserve"> </w:t>
      </w:r>
      <w:r>
        <w:rPr>
          <w:b/>
          <w:lang w:val="uk-UA"/>
        </w:rPr>
        <w:t>20</w:t>
      </w:r>
      <w:r>
        <w:rPr>
          <w:b/>
        </w:rPr>
        <w:t>2</w:t>
      </w:r>
      <w:r>
        <w:rPr>
          <w:b/>
          <w:lang w:val="uk-UA"/>
        </w:rPr>
        <w:t>3</w:t>
      </w:r>
      <w:r>
        <w:rPr>
          <w:b/>
        </w:rPr>
        <w:t>/202</w:t>
      </w:r>
      <w:r>
        <w:rPr>
          <w:b/>
          <w:lang w:val="uk-UA"/>
        </w:rPr>
        <w:t>4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8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704"/>
        <w:gridCol w:w="921"/>
        <w:gridCol w:w="3638"/>
        <w:gridCol w:w="2934"/>
        <w:gridCol w:w="1950"/>
        <w:gridCol w:w="1108"/>
        <w:gridCol w:w="1073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, по-батькові учн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ь навчання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ител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іхоненко Діана Вітал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а мова. Українська літератур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евченко Марина Геннадіївн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категорі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  <w:tr>
        <w:trPr>
          <w:trHeight w:val="46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ворова Ярослава Спартак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усєва Лариса Іванівн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 вчитель-методис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Косенкова Софія Дмит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атемати</w:t>
            </w:r>
            <w:r>
              <w:rPr>
                <w:lang w:val="uk-UA"/>
              </w:rPr>
              <w:t>к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оваленко Тетяна Федорівн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вищ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читель</w:t>
            </w:r>
            <w:r>
              <w:rPr>
                <w:lang w:val="uk-UA"/>
              </w:rPr>
              <w:t>-методис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 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bCs/>
              </w:rPr>
              <w:t>Косенкова Софія Дмит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Суворова Ярослава Спартак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іхоненко Діана Вітал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а оргкомітету      О.Я. Куртова</w:t>
      </w:r>
    </w:p>
    <w:p>
      <w:pPr>
        <w:pStyle w:val="Normal"/>
        <w:rPr>
          <w:b/>
          <w:b/>
        </w:rPr>
      </w:pPr>
      <w:r>
        <w:rPr>
          <w:b/>
        </w:rPr>
        <w:t>Голова журі</w:t>
        <w:tab/>
      </w:r>
      <w:r>
        <w:rPr>
          <w:b/>
          <w:lang w:val="uk-UA"/>
        </w:rPr>
        <w:t xml:space="preserve">                   М.П. Сільченко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ІІ  етапу Всеукраїнської олімпіади з _трудового навчання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слуговуючої праці __8-9__ клас </w:t>
      </w:r>
      <w:r>
        <w:rPr>
          <w:b/>
        </w:rPr>
        <w:t xml:space="preserve"> </w:t>
      </w:r>
      <w:r>
        <w:rPr>
          <w:b/>
          <w:lang w:val="uk-UA"/>
        </w:rPr>
        <w:t>20</w:t>
      </w:r>
      <w:r>
        <w:rPr>
          <w:b/>
        </w:rPr>
        <w:t>2</w:t>
      </w:r>
      <w:r>
        <w:rPr>
          <w:b/>
          <w:lang w:val="uk-UA"/>
        </w:rPr>
        <w:t>3</w:t>
      </w:r>
      <w:r>
        <w:rPr>
          <w:b/>
        </w:rPr>
        <w:t>/202</w:t>
      </w:r>
      <w:r>
        <w:rPr>
          <w:b/>
          <w:lang w:val="uk-UA"/>
        </w:rPr>
        <w:t>4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614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704"/>
        <w:gridCol w:w="921"/>
        <w:gridCol w:w="2285"/>
        <w:gridCol w:w="4111"/>
        <w:gridCol w:w="2409"/>
        <w:gridCol w:w="1108"/>
        <w:gridCol w:w="1073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, по-батькові учн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ь навчан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ител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астрижна Валерія Андр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Cs w:val="28"/>
              </w:rPr>
              <w:t>Якубинська Оксана Борисі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вищої категорії</w:t>
            </w:r>
            <w:r>
              <w:rPr>
                <w:color w:val="000000"/>
                <w:sz w:val="20"/>
                <w:szCs w:val="20"/>
                <w:lang w:val="uk-UA"/>
              </w:rPr>
              <w:t>, старший учител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на Анна Євген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lang w:val="uk-UA"/>
              </w:rPr>
              <w:t>Демидова Анжеліка Миколаї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роженко Дар’я Роман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дник Надія Євгеніїї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атегорі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денець Юлія Вітал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дієнко Вікторія Вікторі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атегорі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Горяінова Діана Олександ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ченко Марина Петрі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 категорія Спеціаліс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уйвол Уляна Олег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Черкашина Варвара Івані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ІІ</w:t>
            </w:r>
            <w:r>
              <w:rPr>
                <w:sz w:val="20"/>
                <w:szCs w:val="20"/>
                <w:lang w:val="uk-UA"/>
              </w:rPr>
              <w:t xml:space="preserve"> категорі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ійникова Єлизавета Дмит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єзанова Оксана Пет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атегорі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епанова Валерія Володими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ходольська Юлія Євгенії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ща, «старший учитель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Почерніна Дар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  <w:lang w:val="uk-UA"/>
              </w:rPr>
              <w:t>я Вітал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5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Воробйова Аліна Олегі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ІІ</w:t>
            </w:r>
            <w:r>
              <w:rPr>
                <w:sz w:val="20"/>
                <w:szCs w:val="20"/>
                <w:lang w:val="uk-UA"/>
              </w:rPr>
              <w:t xml:space="preserve"> категорі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lang w:val="uk-UA"/>
              </w:rPr>
              <w:t>Ходєєва Марія Олександ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lang w:val="uk-UA"/>
              </w:rPr>
              <w:t>Трішина Олена Олексії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ІІ категорії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lang w:val="uk-UA"/>
              </w:rPr>
              <w:t>Буц Софія Микола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6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lang w:val="uk-UA"/>
              </w:rPr>
              <w:t>Прокопенко Алла Анатолії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ща старший учител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 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sz w:val="20"/>
                <w:lang w:val="uk-UA"/>
              </w:rPr>
              <w:t>Ходєєва Марія Олександ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sz w:val="20"/>
                <w:lang w:val="uk-UA"/>
              </w:rPr>
              <w:t>Буц Софія Микола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денець Юлія Вітал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Горяінова Діана Олександ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епанова Валерія Володими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оргкомітету олімпіади</w:t>
        <w:tab/>
        <w:t xml:space="preserve">                                                                                                       О.Я. КУРТОВА</w:t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и журі олімпіади                                                                                                                           М.П. СІЛЬЧ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ІІ  етапу Всеукраїнської олімпіади з _____________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Технічні види праці 8-9 клас </w:t>
      </w:r>
      <w:r>
        <w:rPr>
          <w:b/>
        </w:rPr>
        <w:t xml:space="preserve"> </w:t>
      </w:r>
      <w:r>
        <w:rPr>
          <w:b/>
          <w:lang w:val="uk-UA"/>
        </w:rPr>
        <w:t>20</w:t>
      </w:r>
      <w:r>
        <w:rPr>
          <w:b/>
        </w:rPr>
        <w:t>2</w:t>
      </w:r>
      <w:r>
        <w:rPr>
          <w:b/>
          <w:lang w:val="uk-UA"/>
        </w:rPr>
        <w:t>3</w:t>
      </w:r>
      <w:r>
        <w:rPr>
          <w:b/>
        </w:rPr>
        <w:t>/202</w:t>
      </w:r>
      <w:r>
        <w:rPr>
          <w:b/>
          <w:lang w:val="uk-UA"/>
        </w:rPr>
        <w:t>4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8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512"/>
        <w:gridCol w:w="921"/>
        <w:gridCol w:w="3616"/>
        <w:gridCol w:w="2916"/>
        <w:gridCol w:w="1942"/>
        <w:gridCol w:w="1103"/>
        <w:gridCol w:w="107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, по-батькові учн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іль навчанн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ител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ухоруков Даніїл Олександ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8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пуга Руслан Леонідович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пеціаліс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аниленко</w:t>
            </w:r>
            <w:r>
              <w:rPr/>
              <w:t xml:space="preserve"> Владислав В</w:t>
            </w:r>
            <w:r>
              <w:rPr>
                <w:lang w:val="uk-UA"/>
              </w:rPr>
              <w:t>італ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ромченко Юрій Олександрович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Глотов Герман Андр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88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оронкевич Володимир Олександрович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ищ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Ликов Артем Юр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1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кан Юрій Павлович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, учитель-методис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Ще</w:t>
            </w:r>
            <w:r>
              <w:rPr>
                <w:color w:val="000000"/>
                <w:lang w:val="uk-UA"/>
              </w:rPr>
              <w:t>тінін  Ілля Олекс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Веремко Костянтин Іванович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  <w:lang w:val="uk-UA"/>
              </w:rPr>
              <w:t>В</w:t>
            </w:r>
            <w:r>
              <w:rPr>
                <w:color w:val="000000"/>
              </w:rPr>
              <w:t xml:space="preserve">ища, </w:t>
            </w:r>
            <w:r>
              <w:rPr>
                <w:color w:val="000000"/>
                <w:lang w:val="uk-UA"/>
              </w:rPr>
              <w:t>у</w:t>
            </w:r>
            <w:r>
              <w:rPr>
                <w:color w:val="000000"/>
              </w:rPr>
              <w:t>читель</w:t>
            </w: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методис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Тинкевич Ростислав В'ячеслав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8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отузка Олександр Павлович</w:t>
            </w:r>
          </w:p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>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Прізвище, і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 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Cs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Ликов Артем Юр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color w:val="000000"/>
              </w:rPr>
              <w:t>Ще</w:t>
            </w:r>
            <w:r>
              <w:rPr>
                <w:color w:val="000000"/>
                <w:lang w:val="uk-UA"/>
              </w:rPr>
              <w:t>тінін  Ілля Олекс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lang w:val="uk-UA" w:eastAsia="uk-UA"/>
              </w:rPr>
              <w:t>Тинкевич Ростислав В'ячеслав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иленко</w:t>
            </w:r>
            <w:r>
              <w:rPr/>
              <w:t xml:space="preserve"> Владислав В</w:t>
            </w:r>
            <w:r>
              <w:rPr>
                <w:lang w:val="uk-UA"/>
              </w:rPr>
              <w:t>італ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оргкомітету олімпіади</w:t>
        <w:tab/>
        <w:t xml:space="preserve">                                                                                                       О.Я. КУРТОВА</w:t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и журі олімпіади                                                                                                                           М.П. СІЛЬЧЕ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ІІ  етапу Всеукраїнської олімпіади з _трудового навчання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Технічні види праці __10-11__ клас </w:t>
      </w:r>
      <w:r>
        <w:rPr>
          <w:b/>
        </w:rPr>
        <w:t xml:space="preserve"> </w:t>
      </w:r>
      <w:r>
        <w:rPr>
          <w:b/>
          <w:lang w:val="uk-UA"/>
        </w:rPr>
        <w:t>20</w:t>
      </w:r>
      <w:r>
        <w:rPr>
          <w:b/>
        </w:rPr>
        <w:t>2</w:t>
      </w:r>
      <w:r>
        <w:rPr>
          <w:b/>
          <w:lang w:val="uk-UA"/>
        </w:rPr>
        <w:t>3</w:t>
      </w:r>
      <w:r>
        <w:rPr>
          <w:b/>
        </w:rPr>
        <w:t>/202</w:t>
      </w:r>
      <w:r>
        <w:rPr>
          <w:b/>
          <w:lang w:val="uk-UA"/>
        </w:rPr>
        <w:t>4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679"/>
        <w:gridCol w:w="921"/>
        <w:gridCol w:w="3612"/>
        <w:gridCol w:w="2919"/>
        <w:gridCol w:w="1942"/>
        <w:gridCol w:w="1104"/>
        <w:gridCol w:w="1070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, по-батькові учн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ь навчанн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ител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ер’янов Олексій Артем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7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в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ндрик Олексій Олексійович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умов Ельнур Яшар ог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8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пуга Руслан Леонідович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лошко Дмитро Серг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8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lang w:val="uk-UA"/>
              </w:rPr>
              <w:t>Хромченко Юрій Олександрович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Дергунов Михайло Олександ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1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Історія України</w:t>
            </w:r>
            <w:r>
              <w:rPr>
                <w:color w:val="000000"/>
                <w:lang w:val="uk-UA"/>
              </w:rPr>
              <w:t>, в</w:t>
            </w:r>
            <w:r>
              <w:rPr>
                <w:color w:val="000000"/>
              </w:rPr>
              <w:t>сесвітня історі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Картунов Сергій Володимирович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категор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</w:rPr>
              <w:t>Саєнко Вадим Олег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</w:rPr>
              <w:t>Козуліна Наталія Миколаївн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Булученко Руслан Вячеслав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5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Івахненко Олександр Григорович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color w:val="000000"/>
              </w:rPr>
              <w:t>вища, старш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</w:rPr>
              <w:t>вчите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 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</w:rPr>
              <w:t>Саєнко Вадим Олег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Овер’янов Олексій Артем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color w:val="000000"/>
              </w:rPr>
              <w:t>Булученко Руслан Вячеслав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оргкомітету олімпіади</w:t>
        <w:tab/>
        <w:t xml:space="preserve">                                                                  О.Я. КУРТОВА</w:t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и журі олімпіади                                                                                      М.П. СІЛЬ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1:32:00Z</dcterms:created>
  <dc:creator>bob</dc:creator>
  <dc:description/>
  <cp:keywords/>
  <dc:language>en-US</dc:language>
  <cp:lastModifiedBy>User</cp:lastModifiedBy>
  <cp:lastPrinted>2008-11-16T13:31:00Z</cp:lastPrinted>
  <dcterms:modified xsi:type="dcterms:W3CDTF">2023-11-27T13:08:00Z</dcterms:modified>
  <cp:revision>39</cp:revision>
  <dc:subject/>
  <dc:title>ПРОТОКОЛ</dc:title>
</cp:coreProperties>
</file>