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правознав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9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І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І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І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ru-RU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ІІ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ІІ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</w:t>
            </w: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ІІІ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Голова журі        </w:t>
        <w:tab/>
        <w:t>Лілія ІСАЄНКО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2-04T09:27:00Z</dcterms:modified>
  <cp:revision>24</cp:revision>
  <dc:subject/>
  <dc:title>                            Загальний рейтинг шкіл-учасників П етапу Всеукраїнської олімпіади з історії </dc:title>
</cp:coreProperties>
</file>