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bookmarkStart w:id="0" w:name="_Hlk183618283"/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правознавства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______9_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1663"/>
        <w:gridCol w:w="4111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учн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прун Руслан Геннад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сельова Світлана Фед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ланова Анастасія Ю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епаннікова Валентин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вердохліб Марія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бінін Сергій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риленко Варвар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бінін Сергій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чай Маргарита Михай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чук Світлана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сова Арін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яченко Олексій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женко Вікторія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щук Любов Анатол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ованец Олександра Олег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щук Любов Анатол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ова Ярослав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юк Тетяна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отніков Костянтин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юк Тетяна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щева Вікторія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лев Павло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нько Уляна Пав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лев Павло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рбак Максим І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ербина Натал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исова Світлана Васи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найлов Володимир Дми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ртунов Сергій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ачок Софія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аєнко Лілія Михай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лудов Олександр Гри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Малиш Тетя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еретеннікова Дар’я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озна Лілія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гдибор Тимур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єрякова Валентина Іл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бов Кирило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єрякова Валентина Іл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Величко Костянтин Микола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Бескоровайний Тарас Юрійович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V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bCs/>
                <w:lang w:val="uk-UA"/>
              </w:rPr>
              <w:t>Прізвище, ім’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сачок Софія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расова Арін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bCs/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гдибор Тимур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уб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Хованец Олександра Олегівн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иленко Варвар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1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Нечай Маргарит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1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ретеннікова Дар’я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обов Кирило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Голова оргкомітету       Олена КУРТОВА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bookmarkStart w:id="1" w:name="_Hlk183618283"/>
      <w:r>
        <w:rPr>
          <w:b/>
          <w:lang w:val="uk-UA"/>
        </w:rPr>
        <w:t>Голова журі                    Лілія ІСАЄНКО</w:t>
      </w:r>
      <w:bookmarkEnd w:id="1"/>
    </w:p>
    <w:sectPr>
      <w:type w:val="nextPage"/>
      <w:pgSz w:orient="landscape" w:w="16838" w:h="11906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04T09:21:00Z</dcterms:modified>
  <cp:revision>31</cp:revision>
  <dc:subject/>
  <dc:title>ПРОТОКОЛ</dc:title>
</cp:coreProperties>
</file>