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матеатик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8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1805"/>
        <w:gridCol w:w="4110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щенко Марія Павл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дан Людмил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банова Вероніка Володими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стеренко Іван Серг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щенко Артем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7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ротких Едуард Анатол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панчук Борис Микола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єва Олена Олекс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ишкін Гліб Станіслав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єва Валентина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Маринич Максим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Івахниченко Тамар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ища, 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Олійник Максим Ю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Кравченко Оксана В’ячеслав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ища, 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’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Ващенко Артем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Маринич Максим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банова Вероніка Володими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панчук Борис Микола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Олійник Максим Ю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Олена  КУРТОВА    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  <w:lang w:val="uk-UA"/>
        </w:rPr>
        <w:t xml:space="preserve">Голова журі                  Наталія ЩЕДРІНА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orient="landscape" w:w="16838" w:h="11906"/>
      <w:pgMar w:left="720" w:right="72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1-23T13:25:00Z</dcterms:modified>
  <cp:revision>35</cp:revision>
  <dc:subject/>
  <dc:title>ПРОТОКОЛ</dc:title>
</cp:coreProperties>
</file>