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математик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1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698"/>
        <w:gridCol w:w="3216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ських Ігор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Персіков Анатолій Валент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ер’янов Олексій Артем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країнська мова Українська літератур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>Клименко Гали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иляк Іван Серг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 і екологі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нкаренко Надія Євге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вищої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єнко Владислав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ик Наталія Григ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енко Валерія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Щедріна Наталія Олександрівна</w:t>
            </w:r>
          </w:p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ь-</w:t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’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Строєнко Владислав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Антоненко Валерія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Овер’янов Олексій Арте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Олена  КУРТОВА    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  <w:lang w:val="uk-UA"/>
        </w:rPr>
        <w:t xml:space="preserve">Голова журі                  Наталія ЩЕДРІНА  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1-23T13:32:00Z</dcterms:modified>
  <cp:revision>3</cp:revision>
  <dc:subject/>
  <dc:title>ПРОТОКОЛ</dc:title>
</cp:coreProperties>
</file>