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математики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6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665"/>
        <w:gridCol w:w="1296"/>
        <w:gridCol w:w="2618"/>
        <w:gridCol w:w="3117"/>
        <w:gridCol w:w="2282"/>
        <w:gridCol w:w="1285"/>
        <w:gridCol w:w="106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чител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ланов Дени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Г №4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Наталя Михайлівн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методис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л Мики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Г №4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Наталя Михайлівн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итель методис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гурцов Кири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ергій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№7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лименко Галина Володимирівн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шевська Марі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ерії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ХГ №7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кіна Валентина Василівн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ший учител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урсов Міхаі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гій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№11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каченко Тетяна Миколаївн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щ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ловей Анастасі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лександрі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№15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lang w:val="uk-UA"/>
              </w:rPr>
            </w:pPr>
            <w:r>
              <w:rPr>
                <w:lang w:val="uk-UA"/>
              </w:rPr>
              <w:t>Горбунова Ірина Миколаївн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lang w:val="uk-UA"/>
              </w:rPr>
            </w:pPr>
            <w:r>
              <w:rPr>
                <w:lang w:val="uk-UA"/>
              </w:rPr>
              <w:t xml:space="preserve">Вища, </w:t>
            </w:r>
          </w:p>
          <w:p>
            <w:pPr>
              <w:pStyle w:val="Normal"/>
              <w:pBdr/>
              <w:ind w:hanging="2"/>
              <w:rPr>
                <w:lang w:val="uk-UA"/>
              </w:rPr>
            </w:pPr>
            <w:r>
              <w:rPr>
                <w:lang w:val="uk-UA"/>
              </w:rPr>
              <w:t>старший учител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мошенко Єгор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гій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№15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lang w:val="uk-UA"/>
              </w:rPr>
            </w:pPr>
            <w:r>
              <w:rPr>
                <w:lang w:val="uk-UA"/>
              </w:rPr>
              <w:t>Горбунова Ірина Миколаївн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/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’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урсов Міхаі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ловей Анастасі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мошенко Єгор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>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гурцов Кирил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шевська Мар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але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лена КУРТОВА 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Наталія ЩЕДРІНА                                                                 </w:t>
      </w:r>
    </w:p>
    <w:sectPr>
      <w:type w:val="nextPage"/>
      <w:pgSz w:orient="landscape" w:w="16838" w:h="11906"/>
      <w:pgMar w:left="720" w:right="72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1-23T13:20:00Z</dcterms:modified>
  <cp:revision>33</cp:revision>
  <dc:subject/>
  <dc:title>ПРОТОКОЛ</dc:title>
</cp:coreProperties>
</file>