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1805"/>
        <w:gridCol w:w="4252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іна Сніжана Ярославівн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упіс Галина Михай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еоненко Богдан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хньовська Тетяна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хтуров Кирило Олександ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хньовська Тетяна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ванец Олександр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ечкіна Тетя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еменко Микита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убченко І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убченко І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ін Владислав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атко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млілий Тимур 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вязіна Катери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робов Кирило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лова Тетян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Заслужений учитель Украї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ов Кирило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млілий Тимур Євг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Олена  КУРТОВА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Наталія ЩЕДРІНА                                          </w:t>
      </w:r>
    </w:p>
    <w:sectPr>
      <w:type w:val="nextPage"/>
      <w:pgSz w:orient="landscape" w:w="16838" w:h="11906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3T13:27:00Z</dcterms:modified>
  <cp:revision>31</cp:revision>
  <dc:subject/>
  <dc:title>ПРОТОКОЛ</dc:title>
</cp:coreProperties>
</file>