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7 клас  2024/2025 навчальний рік</w:t>
      </w:r>
    </w:p>
    <w:tbl>
      <w:tblPr>
        <w:tblW w:w="161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17"/>
        <w:gridCol w:w="1039"/>
        <w:gridCol w:w="1445"/>
        <w:gridCol w:w="4678"/>
        <w:gridCol w:w="2320"/>
        <w:gridCol w:w="1301"/>
        <w:gridCol w:w="107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хтурова Злата Олександрів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хньовська Тетяна Васил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чук Аліна Сергіїв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обйова Ольга Іван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мазашвілі Іраклій Сулік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сєєва Ірина Віктор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усенцов Мілан Роман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сєєва Ірина Віктор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шнарьов Володимир Андрій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вечкіна Тетяна Віктор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center"/>
              <w:rPr/>
            </w:pPr>
            <w:r>
              <w:rPr/>
              <w:t>Пристенська Мілана Віталіїв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хота Валентина Олексії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ижак</w:t>
            </w:r>
          </w:p>
          <w:p>
            <w:pPr>
              <w:pStyle w:val="1"/>
              <w:spacing w:lineRule="auto" w:line="276"/>
              <w:ind w:left="0" w:hanging="0"/>
              <w:jc w:val="center"/>
              <w:rPr/>
            </w:pPr>
            <w:r>
              <w:rPr/>
              <w:t>Віталій Андрій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нкаренко Надія Євген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 вищої категорі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0" w:hanging="0"/>
              <w:jc w:val="center"/>
              <w:rPr/>
            </w:pPr>
            <w:r>
              <w:rPr/>
              <w:t>Майборода Максим Леонід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шко Ірина Миколаї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ібеков Давід Ярослав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ювач 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вк Кирило Ігор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колик Наталя Григор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акумов Михайло Олександр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ва Вікторія Володимир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ртушна Єва Олегів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рлова Тетяна Івані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ща, Заслужений учитель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Мірошніченко Кирило Анатолійови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вгопола Тетяна Миколаї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ищ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Фартушна Єв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Бойчук Алі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к Кирило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ижак Віталій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Олена  КУРТОВА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Наталія ЩЕДРІНА                                          </w:t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lang w:val="uk-UA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3T13:23:00Z</dcterms:modified>
  <cp:revision>38</cp:revision>
  <dc:subject/>
  <dc:title>ПРОТОКОЛ</dc:title>
</cp:coreProperties>
</file>