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 Володимир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юнкіна Гали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/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ицька Олеся Ів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чкіна Тетя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енко Натал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ик Єлизавет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енко Натал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енко Надія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Владислав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внікова Ольг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Чудна Ксен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Чудна Тетя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ик Єлизавет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Владислав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Олена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Наталія ЩЕДРІНА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30:00Z</dcterms:modified>
  <cp:revision>28</cp:revision>
  <dc:subject/>
  <dc:title>ПРОТОКОЛ</dc:title>
</cp:coreProperties>
</file>