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ек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олова журі</w:t>
        <w:tab/>
        <w:t xml:space="preserve">       Л. Г. Кохан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6:11:00Z</dcterms:created>
  <dc:creator>Наташа</dc:creator>
  <dc:description/>
  <dc:language>en-US</dc:language>
  <cp:lastModifiedBy>1</cp:lastModifiedBy>
  <cp:lastPrinted>2007-12-04T21:28:00Z</cp:lastPrinted>
  <dcterms:modified xsi:type="dcterms:W3CDTF">2023-11-26T16:11:00Z</dcterms:modified>
  <cp:revision>2</cp:revision>
  <dc:subject/>
  <dc:title>Загальний рейтинг шкіл-учасників П етапу Всеукраїнської олімпіади з історії</dc:title>
</cp:coreProperties>
</file>