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372"/>
        <w:gridCol w:w="3542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енко Богда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ова Валер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алов Максим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лімов Нікіта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Єгор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юра Тетя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сачок Соф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гвінова Тетя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 І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 Єв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едоренко Анастас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еціаліст І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Марія  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Антонюк Валентина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ща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Ганна Іл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левко Окса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жна Ганна Іл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алімов Нікіта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усалов Максим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сачок Софі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О.Я. Куртова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Н.С. Колосова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28:00Z</dcterms:modified>
  <cp:revision>42</cp:revision>
  <dc:subject/>
  <dc:title>ПРОТОКОЛ</dc:title>
</cp:coreProperties>
</file>