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1 клас  2023/2024 навчальний рік</w:t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49"/>
        <w:gridCol w:w="921"/>
        <w:gridCol w:w="2120"/>
        <w:gridCol w:w="3523"/>
        <w:gridCol w:w="2328"/>
        <w:gridCol w:w="1308"/>
        <w:gridCol w:w="10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ов Артем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о Наталія Володимирі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ченко Олександр Ів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біна Юлія Івані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рнова Марина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уніна Галина Олексії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мачов Кирило Павл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олотна Марина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енко Ан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ісюра Т</w:t>
            </w:r>
            <w:r>
              <w:rPr>
                <w:lang w:val="uk-UA"/>
              </w:rPr>
              <w:t xml:space="preserve">етяна </w:t>
            </w:r>
            <w:r>
              <w:rPr/>
              <w:t>Ф</w:t>
            </w:r>
            <w:r>
              <w:rPr>
                <w:lang w:val="uk-UA"/>
              </w:rPr>
              <w:t>едорі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читель-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диба Соф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стільна Алла Петрі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ов Ярослав Борис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 Ірина Миколаї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ик Анна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пова Наталія Юрії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пеціаліст І категорії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Віктор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левко Оксана Вікторів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читель методи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лмачов Кирило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тапенко Віктор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рдиба Соф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олотна Марина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бенко Анн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.Я.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Н.С. Колосова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40:00Z</dcterms:modified>
  <cp:revision>42</cp:revision>
  <dc:subject/>
  <dc:title>ПРОТОКОЛ</dc:title>
</cp:coreProperties>
</file>