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географії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0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372"/>
        <w:gridCol w:w="3542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ських Ігор Микола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ько Наталія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ер’янов Олексій Артем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та літерату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ова Ольга Олександ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ворова Ярослава Спартак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уніна Галина Олекс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щ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а Дмитро Рома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сова Наталія Станіслав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щ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 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>
                <w:lang w:val="en-US"/>
              </w:rPr>
              <w:t>`</w:t>
            </w:r>
            <w:r>
              <w:rPr>
                <w:lang w:val="uk-UA"/>
              </w:rPr>
              <w:t>єдіна Дар’я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ноземна мова (англійська</w:t>
            </w:r>
            <w:r>
              <w:rPr>
                <w:lang w:val="en-US"/>
              </w:rPr>
              <w:t>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юк Любов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ікова Мілана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України, всесвітня історі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стільна Алла Пет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щ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 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>
                <w:lang w:val="uk-UA"/>
              </w:rPr>
            </w:pPr>
            <w:r>
              <w:rPr>
                <w:lang w:val="uk-UA"/>
              </w:rPr>
              <w:t>Калюжна Єлизавета Олекс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 Ірина Микола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евська Анастасія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пова Наталія Юр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рша категорі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хотнюк Роман Вікт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нтонюк Валентина Григ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ищ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тарший в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люжна Єлизавета Олекс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хотнюк Роман Ві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 Дмитро Ром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ікова Мілана Олегівна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рських Ігор Микола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ворова Ярослава Спартак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О.Я. Куртова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Н.С. Колосова 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04T06:38:00Z</dcterms:modified>
  <cp:revision>46</cp:revision>
  <dc:subject/>
  <dc:title>ПРОТОКОЛ</dc:title>
</cp:coreProperties>
</file>