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географії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9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3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2372"/>
        <w:gridCol w:w="3542"/>
        <w:gridCol w:w="2340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нник Єлизавет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йник Яна Микола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спеціаліст ІІ категорі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роженко Дар’я Рома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ко  Людмила Дмит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салаєва Марина Вітал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сова Наталія Станіслав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щ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ь 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Софія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юк Любов Васи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 Данііл Рома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ухлій Валентина Андр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ищ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йвол Уляна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ухлій Валентина Андр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енко Даніїл Олекс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етняк Анастасія В’ячеслав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йникова Єлизавета Дмит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ешетняк Анастасія В’ячеслав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шнік  Дар’я Олекс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равченко Анна Олекс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пеціаліст 1 категорі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ц Софія Микола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елевко Оксана Вікт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ищ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читель 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салаєва Марина Вітал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ц Софія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йвол Уляна Олег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О.Я. Куртова  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Н.С. Колосова                          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2-04T06:36:00Z</dcterms:modified>
  <cp:revision>37</cp:revision>
  <dc:subject/>
  <dc:title>ПРОТОКОЛ</dc:title>
</cp:coreProperties>
</file>