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англійс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0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39"/>
        <w:gridCol w:w="1030"/>
        <w:gridCol w:w="2368"/>
        <w:gridCol w:w="3557"/>
        <w:gridCol w:w="1396"/>
        <w:gridCol w:w="731"/>
        <w:gridCol w:w="863"/>
        <w:gridCol w:w="36"/>
        <w:gridCol w:w="802"/>
        <w:gridCol w:w="905"/>
      </w:tblGrid>
      <w:tr>
        <w:trPr>
          <w:trHeight w:val="34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к-сть балі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21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-ту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-тур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Віталіна Віталії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очка Марина Володими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Балац Вероніка Анатолії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орія України Всесвітня історі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естеренко Галина Володими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ч Ангеліна Євгенії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Українська літератур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чіч Віра Володими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 методис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шань Сусанна Олексіївн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ська мова Українська літератур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нчіч Віра Володими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 методис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евко Дарина Івані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англійська)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батов Денис Євгенови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ухіна Поліна Романі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 м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англійська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митрикова Олена Володими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ьякова Дар'я Володимирі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оземна  мова (англійська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неско Ксенія Анатолії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ова Єлизавета Дмитрі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країнська  мова, українська  літератур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7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іна Тетяна  Олександ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ленко Анастасія Олександрівна,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ченко Єлизавета Сергії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лампієва Софія Семені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раїнська мова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ченко Єлизавета Сергії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мелевський Артур Юрійович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Юлія Володими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а Уля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йко Тетяна Олександ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lang w:val="uk-UA" w:eastAsia="en-US"/>
              </w:rPr>
            </w:pPr>
            <w:r>
              <w:rPr>
                <w:lang w:val="uk-UA" w:eastAsia="en-US"/>
              </w:rPr>
              <w:t>Мірошник Єлизавета Романі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еценко Тетяна Іван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щ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lang w:val="uk-UA" w:eastAsia="en-US"/>
              </w:rPr>
            </w:pPr>
            <w:r>
              <w:rPr>
                <w:lang w:val="uk-UA" w:eastAsia="en-US"/>
              </w:rPr>
              <w:t>Сідловська Єлизавета Сергії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іноземна мова (англійська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теценко Тетяна Іван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щ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італьна Валерія Михайлі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мати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міль Яніна Олександ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зенко Анастасія Віталії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ономіка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ив’яна Олена Вікто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 Леонід Сергійови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ономіка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ив’яна Олена Віктор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ц Софія Миколаї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льова Вікторія Василі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ерш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вко Анна Андрії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еографія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дточій Інна Юрії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ч Ангеліна Євген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а Уля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шань Сусанна Олексії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мелевський Артур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вко Анн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ухіна</w:t>
            </w:r>
            <w:r>
              <w:rPr>
                <w:lang w:val="uk-UA"/>
              </w:rPr>
              <w:t xml:space="preserve"> </w:t>
            </w:r>
            <w:r>
              <w:rPr/>
              <w:t>Поліна</w:t>
            </w:r>
            <w:r>
              <w:rPr>
                <w:lang w:val="uk-UA"/>
              </w:rPr>
              <w:t xml:space="preserve"> </w:t>
            </w:r>
            <w:r>
              <w:rPr/>
              <w:t>Ром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ретьякова Дар'я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 Леонід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Олеся МАТЯШ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09T09:39:00Z</dcterms:modified>
  <cp:revision>44</cp:revision>
  <dc:subject/>
  <dc:title>ПРОТОКОЛ</dc:title>
</cp:coreProperties>
</file>