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англійської мови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11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744"/>
        <w:gridCol w:w="921"/>
        <w:gridCol w:w="2366"/>
        <w:gridCol w:w="3531"/>
        <w:gridCol w:w="1309"/>
        <w:gridCol w:w="803"/>
        <w:gridCol w:w="48"/>
        <w:gridCol w:w="850"/>
        <w:gridCol w:w="60"/>
        <w:gridCol w:w="791"/>
        <w:gridCol w:w="905"/>
      </w:tblGrid>
      <w:tr>
        <w:trPr>
          <w:trHeight w:val="48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ізвище, ім’я, по батькові учня 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гальна к-сть балів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>
          <w:trHeight w:val="26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-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-ту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рідова Єлизавета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 мова (англійська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очка Марина Володимирі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 xml:space="preserve">Тесленко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Марія Денис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 мова (англійська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урочка Марина Володимирі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Слєпова Орина Іго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Українська мова українська  літератур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Демидова Анжеліка Миколаї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г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color w:val="000000"/>
              </w:rPr>
              <w:t>Лисенко Дар´я Дмит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 українська  літератур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ецька Ганна Володимирі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енюшкіна Дар’я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 (англійська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рошніченко Алла Леоніді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ща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ченцева Софія</w:t>
            </w:r>
            <w:r>
              <w:rPr>
                <w:lang w:val="uk-UA"/>
              </w:rPr>
              <w:t xml:space="preserve"> </w:t>
            </w:r>
            <w:r>
              <w:rPr/>
              <w:t>Олекс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 мова (англійська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митриков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Оле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олодимирі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щ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етоди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ховцова</w:t>
            </w:r>
            <w:r>
              <w:rPr>
                <w:lang w:val="uk-UA"/>
              </w:rPr>
              <w:t xml:space="preserve"> </w:t>
            </w:r>
            <w:r>
              <w:rPr/>
              <w:t>Анастасія</w:t>
            </w:r>
            <w:r>
              <w:rPr>
                <w:lang w:val="uk-UA"/>
              </w:rPr>
              <w:t xml:space="preserve"> </w:t>
            </w:r>
            <w:r>
              <w:rPr/>
              <w:t>Максим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 мова (англійська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митриков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Оле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олодимирі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ща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 Валер</w:t>
            </w:r>
            <w:r>
              <w:rPr>
                <w:lang w:val="uk-UA"/>
              </w:rPr>
              <w:t>ія Євген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Іноземна  мова (англійська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Кравченко Анна Борисі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як Іван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Біологія і екологі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енко Наталія Івані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ь Діана Дмит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Біологія  і екологі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аренко Наталія Івані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енко Валерія Олекс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Українська  мова, українська  літератур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ассахаць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ар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 Вікторі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Городов Іван Анатол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Історія  Україн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чма Юрій Вячеслав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мірець </w:t>
            </w:r>
            <w:r>
              <w:rPr>
                <w:rFonts w:eastAsia="Calibri"/>
                <w:color w:val="0D0D0D"/>
                <w:lang w:val="uk-UA"/>
              </w:rPr>
              <w:t>Ксенія</w:t>
            </w:r>
            <w:r>
              <w:rPr>
                <w:color w:val="0D0D0D"/>
                <w:lang w:val="uk-UA"/>
              </w:rPr>
              <w:t xml:space="preserve"> </w:t>
            </w:r>
            <w:r>
              <w:rPr>
                <w:rFonts w:eastAsia="Calibri"/>
                <w:color w:val="0D0D0D"/>
                <w:lang w:val="uk-UA"/>
              </w:rPr>
              <w:t>Іг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 мова (англійська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атяш Олеся Олександрі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щ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етоди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 Анастасія Серг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 мова (англійська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Круглих Тетяна Юрії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алюжна  Єлизавета Олекс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Іноземна  мова (англійська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Крутько Вікторія Костянтині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en-US"/>
              </w:rPr>
              <w:t>вищ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Артюх Поліна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Іноземна  мова (англійська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ЛазькоТетяна Миколаї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/>
            </w:pPr>
            <w:r>
              <w:rPr>
                <w:color w:val="000000"/>
                <w:sz w:val="22"/>
                <w:szCs w:val="22"/>
                <w:lang w:val="uk-UA" w:eastAsia="en-US"/>
              </w:rPr>
              <w:t>вищ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ишполець Єлизавета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Михайл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країнська  мова українська  літератур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єлова Іри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лександрі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щ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ркуленко Вероніка Олександрівн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кономіка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рошниченко Юрій Дмитр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етодис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хотнюк Роман Вікто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кономіка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рошниченко Юрій Дмитр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ща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с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, по батькові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Свірідова Єлизавета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/>
              <w:t>Ушакова Валер</w:t>
            </w:r>
            <w:r>
              <w:rPr>
                <w:lang w:val="uk-UA"/>
              </w:rPr>
              <w:t>ія Євген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мірець </w:t>
            </w:r>
            <w:r>
              <w:rPr>
                <w:rFonts w:eastAsia="Calibri"/>
                <w:color w:val="0D0D0D"/>
                <w:lang w:val="uk-UA"/>
              </w:rPr>
              <w:t>Ксенія</w:t>
            </w:r>
            <w:r>
              <w:rPr>
                <w:color w:val="0D0D0D"/>
                <w:lang w:val="uk-UA"/>
              </w:rPr>
              <w:t xml:space="preserve"> </w:t>
            </w:r>
            <w:r>
              <w:rPr>
                <w:rFonts w:eastAsia="Calibri"/>
                <w:color w:val="0D0D0D"/>
                <w:lang w:val="uk-UA"/>
              </w:rPr>
              <w:t>Іго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 xml:space="preserve">Тесленко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Марія Денис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алюжна  Єлизавета Олекс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ченцева Софія</w:t>
            </w:r>
            <w:r>
              <w:rPr>
                <w:lang w:val="uk-UA"/>
              </w:rPr>
              <w:t xml:space="preserve"> </w:t>
            </w:r>
            <w:r>
              <w:rPr/>
              <w:t>Олекс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хотнюк Роман Ві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ховцова</w:t>
            </w:r>
            <w:r>
              <w:rPr>
                <w:lang w:val="uk-UA"/>
              </w:rPr>
              <w:t xml:space="preserve"> </w:t>
            </w:r>
            <w:r>
              <w:rPr/>
              <w:t>Анастасія</w:t>
            </w:r>
            <w:r>
              <w:rPr>
                <w:lang w:val="uk-UA"/>
              </w:rPr>
              <w:t xml:space="preserve"> </w:t>
            </w:r>
            <w:r>
              <w:rPr/>
              <w:t>Максим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Олена КУРТОВА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 Олеся МАТЯШ                                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4-12-09T09:44:00Z</dcterms:modified>
  <cp:revision>48</cp:revision>
  <dc:subject/>
  <dc:title>ПРОТОКОЛ</dc:title>
</cp:coreProperties>
</file>