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англійс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8"/>
        <w:gridCol w:w="921"/>
        <w:gridCol w:w="4607"/>
        <w:gridCol w:w="1700"/>
        <w:gridCol w:w="722"/>
        <w:gridCol w:w="850"/>
        <w:gridCol w:w="851"/>
        <w:gridCol w:w="980"/>
      </w:tblGrid>
      <w:tr>
        <w:trPr>
          <w:trHeight w:val="3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к-сть балів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-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-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натик Аліс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'язун Юлія Геннадіїв</w:t>
            </w:r>
            <w:r>
              <w:rPr>
                <w:color w:val="000000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г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рленко Софія Михай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лексєєнко Людмила Іван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банова Вероніка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атвєєва Яніна Олександ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Єв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пухова Світлана Микола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Бей Каміла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ецька Ганна Володими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ловинченко Маргарит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ецька Ганна Володими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штаві Юсеф Тарек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к Олеся Юр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</w:t>
            </w:r>
            <w:r>
              <w:rPr>
                <w:sz w:val="22"/>
                <w:szCs w:val="22"/>
                <w:lang w:val="uk-UA"/>
              </w:rPr>
              <w:t>іаліс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бий Дмитро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ошніченко Алла Леонід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</w:t>
            </w:r>
            <w:r>
              <w:rPr>
                <w:lang w:val="uk-UA"/>
              </w:rPr>
              <w:t xml:space="preserve"> </w:t>
            </w:r>
            <w:r>
              <w:rPr/>
              <w:t>Михайло</w:t>
            </w:r>
            <w:r>
              <w:rPr>
                <w:lang w:val="uk-UA"/>
              </w:rPr>
              <w:t xml:space="preserve"> </w:t>
            </w:r>
            <w:r>
              <w:rPr/>
              <w:t>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стопало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лавді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ікто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енцов Дмитр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авіна Олена Євген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ишкін Гліб Стані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гакова ОленаВолодими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ник Єлизавета І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ова Аліна Андр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фенченко Полі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ссахаць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ар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Вікто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авиденко Лілі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енко Єлизавета Серг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ченко Тетяна Костянт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ченко Єлизавета Серг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расінський Ярослав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лійник Юлія Володими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аланов Іван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Устименко Марина Олекс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Шахов Артем Борис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Алєксєєва  Юлія  Анатолії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ірич Данило Вади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усева Тетяна Миколаївна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щ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ь Андрій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ив’яна Олена Вікто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рошниченко Юрій Дмит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с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баров Данііл Анто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шина Юлія Олександ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г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ич Катери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шина Юлія Олександр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г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енцов Дмитр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убий Дмитро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расінський Ярослав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рленко Софія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аланов Іван 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ірич Данило 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натик Аліс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</w:t>
            </w:r>
            <w:r>
              <w:rPr>
                <w:lang w:val="uk-UA"/>
              </w:rPr>
              <w:t xml:space="preserve"> </w:t>
            </w:r>
            <w:r>
              <w:rPr/>
              <w:t>Михайло</w:t>
            </w:r>
            <w:r>
              <w:rPr>
                <w:lang w:val="uk-UA"/>
              </w:rPr>
              <w:t xml:space="preserve"> </w:t>
            </w:r>
            <w:r>
              <w:rPr/>
              <w:t>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Шахов Артем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Олеся МАТЯШ                                </w:t>
      </w:r>
    </w:p>
    <w:sectPr>
      <w:type w:val="nextPage"/>
      <w:pgSz w:orient="landscape" w:w="16838" w:h="11906"/>
      <w:pgMar w:left="720" w:right="72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9T09:31:00Z</dcterms:modified>
  <cp:revision>45</cp:revision>
  <dc:subject/>
  <dc:title>ПРОТОКОЛ</dc:title>
</cp:coreProperties>
</file>