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іл-учасників П етапу Всеукраїнської олімпіади з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нглійської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м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25"/>
        <w:gridCol w:w="1790"/>
        <w:gridCol w:w="1218"/>
        <w:gridCol w:w="1243"/>
        <w:gridCol w:w="1419"/>
        <w:gridCol w:w="1591"/>
        <w:gridCol w:w="1398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</w:p>
        </w:tc>
      </w:tr>
      <w:tr>
        <w:trPr>
          <w:trHeight w:val="83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Голова журі             Олеся МАТЯШ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1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4-12-09T09:46:00Z</dcterms:modified>
  <cp:revision>24</cp:revision>
  <dc:subject/>
  <dc:title>                            Загальний рейтинг шкіл-учасників П етапу Всеукраїнської олімпіади з історії </dc:title>
</cp:coreProperties>
</file>