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5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25"/>
        <w:gridCol w:w="921"/>
        <w:gridCol w:w="4482"/>
        <w:gridCol w:w="1541"/>
        <w:gridCol w:w="834"/>
        <w:gridCol w:w="48"/>
        <w:gridCol w:w="819"/>
        <w:gridCol w:w="851"/>
        <w:gridCol w:w="905"/>
      </w:tblGrid>
      <w:tr>
        <w:trPr>
          <w:trHeight w:val="3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к-сть балі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2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ту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оркавий Владислав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'язун Юлія Геннад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опленко Марі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дєва Ольга Микола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ват Дар’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єрпухова Світлана Микола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Желновач Євгеній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ецька ГаннВолодимирі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Катери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к Олеся Юр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ова Арін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ошніченко Алла Леоніді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женкоВіктор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стопалова Клавдія Вікторі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ввіна Ніколь Вячеслав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стопалова Клавдія Вікторі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лудько Марія Русл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неско Ксенія Анатол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игіна Кір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ова Аліна Андр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нько Уляна Пав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ова Аліна Андр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Антон Костянти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яченко Єлизавета Серг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тай Алі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енко Єлизавета Серг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енко Єлизавета Серг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сковченко Руслана Володимирі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азонова Тетя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ченко Руслана Володимирі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аменко Єв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углих Тетяна Юр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оростельова Ксенія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углих Тетяна Юрії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млілий Тимур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асьоно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Аліна Олегі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Марі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иченко Юрій Дмит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ов Кирил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иченко Юрій Дмит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расова Арі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елудько Марія Русл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аменко Єв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остельова Ксенія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Марія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Лутай Алі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оркавий Владисла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ов Кирил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/>
              <w:t>Конопленко Марія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Олеся МАТЯШ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9T09:32:00Z</dcterms:modified>
  <cp:revision>44</cp:revision>
  <dc:subject/>
  <dc:title>ПРОТОКОЛ</dc:title>
</cp:coreProperties>
</file>