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05"/>
        <w:gridCol w:w="1080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4pt;height:62.95pt" filled="f" o:ole="">
                  <v:imagedata r:id="rId3" o:title=""/>
                </v:shape>
                <o:OLEObject Type="Embed" ProgID="" ShapeID="ole_rId2" DrawAspect="Content" ObjectID="_713366082" r:id="rId2"/>
              </w:object>
            </w:r>
          </w:p>
        </w:tc>
        <w:tc>
          <w:tcPr>
            <w:tcW w:w="750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ХАРКІВСЬКОЇ ОБЛАСТІ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 xml:space="preserve">АДМІНІСТРАЦІЯ </w:t>
            </w:r>
          </w:p>
          <w:p>
            <w:pPr>
              <w:pStyle w:val="Heading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ІНДУСТРІАЛЬНОГО РАЙОНУ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УПРАВЛІННЯ ОСВІ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u w:val="single"/>
                <w:lang w:val="uk-UA"/>
              </w:rPr>
            </w:pPr>
            <w:r>
              <w:rPr>
                <w:rFonts w:eastAsia="Calibri"/>
                <w:b/>
                <w:u w:val="single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8991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20.10.2022</w:t>
      </w:r>
      <w:r>
        <w:rPr>
          <w:szCs w:val="28"/>
          <w:lang w:val="uk-UA"/>
        </w:rPr>
        <w:tab/>
        <w:tab/>
        <w:tab/>
        <w:tab/>
        <w:tab/>
        <w:t>№  47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 проведення атестації                                                                     педагогічних працівників району в 2022/2023 навчальному році атестаційною комісією ІІ рівня при Управлінні освіти адміністрації Індустріального району Харківської міської ради</w:t>
            </w:r>
          </w:p>
        </w:tc>
      </w:tr>
    </w:tbl>
    <w:p>
      <w:pPr>
        <w:pStyle w:val="Heading1"/>
        <w:spacing w:before="0" w:after="0"/>
        <w:ind w:hanging="4248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Heading1"/>
        <w:spacing w:before="0" w:after="0"/>
        <w:ind w:hanging="4248"/>
        <w:jc w:val="both"/>
        <w:rPr/>
      </w:pPr>
      <w:r>
        <w:rPr>
          <w:lang w:val="uk-UA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повідно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о Закону України «Про освіту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Типового положення про атестацію педагогічних працівників, затвердженого наказом Міністерства освіти і науки України ві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06.10.2010 № 930, зареєстрованого у Міністерстві юстиції України 14.12.2010 за № 1255/18550 (зі змінами), з метою активізації творчої професійної діяльності, стимулювання безперервної фахової освіти, якісної роботи педагогічних працівників закладів освіти району, посилення їх відповідальності за результати навчання та виховання дітей і учнівської молоді, забезпечення соціального захисту компетентної педагогічної прац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НАКАЗУЮ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список педагогічних працівників </w:t>
      </w:r>
      <w:r>
        <w:rPr>
          <w:sz w:val="28"/>
          <w:szCs w:val="28"/>
          <w:lang w:val="uk-UA"/>
        </w:rPr>
        <w:t>району</w:t>
      </w:r>
      <w:r>
        <w:rPr>
          <w:sz w:val="28"/>
          <w:lang w:val="uk-UA"/>
        </w:rPr>
        <w:t>, які підлягають  черговій атестації в 2022/2023 навчальному році атестаційною комісією ІІ рівня при Управлінні освіти адміністрації Індустріального району Харківської міської ради (додаток 1)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lang w:val="uk-UA"/>
        </w:rPr>
        <w:t>Провести позачергову атестацію на підставі особистих заяв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твердити графік проведення атестації педагогічних працівників закладів освіти району атестаційною комісією ІІ рівня (додаток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стаційній комісії ІІ рівня при Управлінні освіти адміністрації Індустріального району Харківської міської ради:</w:t>
      </w:r>
    </w:p>
    <w:p>
      <w:pPr>
        <w:pStyle w:val="24"/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>4.1. Провести у 2022/2023 навчальному році атестацію педагогічних працівників відповідно до вимог Типового положення про атестацію педагогічних працівників України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 10.04.2023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рганізувати вивчення педагогічної діяльності педагогічних працівників закладів освіти, які атестуються на присвоєння або відповідність раніше присвоєній кваліфікаційній категорії «спеціаліст вищої категорії» та присвоєння або відповідність раніше присвоєним педагогічним званням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івникам закладів освіти району створити умови для підвищення кваліфікації педагогічним працівникам, які атестуються.</w:t>
      </w:r>
    </w:p>
    <w:p>
      <w:pPr>
        <w:pStyle w:val="Normal"/>
        <w:ind w:left="28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6. Секретарю атестаційної комісії Куртовій О.Я. підготувати атестаційні листи педагогічних працівників, які атестуються атестаційною комісією  ІІ рівня при Управлінні освіти адміністрації Індустріального району Харківської міської ради.</w:t>
      </w:r>
    </w:p>
    <w:p>
      <w:pPr>
        <w:pStyle w:val="Normal"/>
        <w:ind w:left="7008" w:firstLine="7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23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7. Методисту ЛКТО Управління освіти Борщ М.В.  розмістити цей наказ  на   сайті Управління освіт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2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онтроль за виконанням цього наказу  покласти на заступника начальника Управління освіти Грицун Н.О.</w:t>
      </w:r>
    </w:p>
    <w:p>
      <w:pPr>
        <w:pStyle w:val="Normal"/>
        <w:widowControl w:val="false"/>
        <w:tabs>
          <w:tab w:val="clear" w:pos="708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                                                       О.Л. ЗБИЦ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760" w:hanging="0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ind w:left="5760" w:hanging="0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left="5760" w:hanging="0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widowControl w:val="false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6:00Z</dcterms:created>
  <dc:creator>admin</dc:creator>
  <dc:description/>
  <cp:keywords/>
  <dc:language>en-US</dc:language>
  <cp:lastModifiedBy>Пользователь Windows</cp:lastModifiedBy>
  <cp:lastPrinted>2019-07-16T09:05:00Z</cp:lastPrinted>
  <dcterms:modified xsi:type="dcterms:W3CDTF">2022-11-08T08:46:00Z</dcterms:modified>
  <cp:revision>22</cp:revision>
  <dc:subject/>
  <dc:title> </dc:title>
</cp:coreProperties>
</file>