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Голова журі</w:t>
        <w:tab/>
        <w:t xml:space="preserve">          Щедріна Н.О.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18T14:07:00Z</dcterms:modified>
  <cp:revision>24</cp:revision>
  <dc:subject/>
  <dc:title>                            Загальний рейтинг шкіл-учасників П етапу Всеукраїнської олімпіади з історії </dc:title>
</cp:coreProperties>
</file>