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6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1946"/>
        <w:gridCol w:w="4111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юкова Діа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ньовська Тетя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Алі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йова Ольг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амазашвілі Іраклій Сулік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ко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мін Ярослав Русл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коп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ушнарьов Володимир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чкіна Тетя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Козар Анастас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адших Юл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ібеков Давід Яро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lang w:val="uk-UA"/>
              </w:rPr>
            </w:pPr>
            <w:r>
              <w:rPr>
                <w:lang w:val="uk-UA"/>
              </w:rPr>
              <w:t>Волювач О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єнко Аліс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ик Наталя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ченко Максим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шко Тетя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йченко Максим 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чук Алі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мазашвілі Іраклій Сулі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ушнарьов Володимир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          О.Я. Куртова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          НО. Щедріна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18T13:57:00Z</dcterms:modified>
  <cp:revision>33</cp:revision>
  <dc:subject/>
  <dc:title>ПРОТОКОЛ</dc:title>
</cp:coreProperties>
</file>