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математики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7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3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07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7"/>
        <w:gridCol w:w="921"/>
        <w:gridCol w:w="2088"/>
        <w:gridCol w:w="3216"/>
        <w:gridCol w:w="3163"/>
        <w:gridCol w:w="1314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-батькові учн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чи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щенко Марія Павл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адан Людмила Миколаїв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старший у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ражевський Євген Валер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етинський Ігор Олегович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учитель-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каченко Кирил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лександ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адших Юлія Олександрів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лексенко Єгор Іго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адших Юлія Олександрів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4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ахов Артем Борис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lang w:val="uk-UA"/>
              </w:rPr>
            </w:pPr>
            <w:r>
              <w:rPr>
                <w:lang w:val="uk-UA"/>
              </w:rPr>
              <w:t>Михайлова Вікторія Володимирів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/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pBdr/>
              <w:ind w:hanging="2"/>
              <w:jc w:val="center"/>
              <w:rPr>
                <w:lang w:val="uk-UA"/>
              </w:rPr>
            </w:pPr>
            <w:r>
              <w:rPr>
                <w:lang w:val="uk-UA"/>
              </w:rPr>
              <w:t>старший у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Маринич Максим Серг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Івахниченко Тамара Миколаїв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вища, педагогічне звання «старший учитель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арайченцева Анжела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Івахниченко Тамара Миколаїв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вища, педагогічне звання «старший учитель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Явдошенко Дар'я 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натюк София Василів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Кузьмич Катерина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стапенко Анастасія Віталіїв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’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ражевський Євген Валер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арайченцева Анжела Серг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щенко Марія Павл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       О.Я. Куртова     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журі                            Н.О. Щедріна                                                  </w:t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3-12-16T10:50:00Z</dcterms:modified>
  <cp:revision>35</cp:revision>
  <dc:subject/>
  <dc:title>ПРОТОКОЛ</dc:title>
</cp:coreProperties>
</file>