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математик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11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3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2698"/>
        <w:gridCol w:w="3216"/>
        <w:gridCol w:w="2340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апанчук Євгенія Микола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ечкіна Тетяна Вікт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І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диба Софія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, українська літератур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lang w:val="uk-UA"/>
              </w:rPr>
            </w:pPr>
            <w:r>
              <w:rPr>
                <w:lang w:val="uk-UA"/>
              </w:rPr>
              <w:t>Волювач Оле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6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олеснік Анна Микола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лушин Віктор Іванович</w:t>
            </w:r>
          </w:p>
          <w:p>
            <w:pPr>
              <w:pStyle w:val="Normal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вища, педагогічне звання «старший учитель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Переможці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’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>Колеснік Анна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Драпанчук Євгенія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диба Софія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                О.Я.   Куртова    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                Н.О.  Щедріна          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18T09:29:00Z</dcterms:modified>
  <cp:revision>31</cp:revision>
  <dc:subject/>
  <dc:title>ПРОТОКОЛ</dc:title>
</cp:coreProperties>
</file>