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>проведення ІІ  етапу Всеукраїнської олімпіади з математики в Індустріальн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10 клас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3</w:t>
      </w:r>
      <w:r>
        <w:rPr>
          <w:b/>
          <w:lang w:val="en-US"/>
        </w:rPr>
        <w:t>/</w:t>
      </w:r>
      <w:r>
        <w:rPr>
          <w:b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4</w:t>
      </w:r>
      <w:r>
        <w:rPr>
          <w:b/>
        </w:rPr>
        <w:t xml:space="preserve"> </w:t>
      </w:r>
      <w:r>
        <w:rPr>
          <w:b/>
          <w:lang w:val="uk-UA"/>
        </w:rPr>
        <w:t>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8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57"/>
        <w:gridCol w:w="921"/>
        <w:gridCol w:w="2698"/>
        <w:gridCol w:w="3216"/>
        <w:gridCol w:w="2340"/>
        <w:gridCol w:w="1314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ізвище, ім’я, по-батькові учн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ь навч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ител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рських Ігор Миколай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адан Людмила Микола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 старший учит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вер’янов Олексій Артем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ська мова та літератур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0"/>
              <w:jc w:val="center"/>
              <w:rPr/>
            </w:pPr>
            <w:r>
              <w:rPr>
                <w:lang w:val="uk-UA"/>
              </w:rPr>
              <w:t>Клименко Галина Володими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иляк Іван Сергій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ологія і екологі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инкаренко Надія Євген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 вищої категорі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оєнко Владислав Серг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вко Олександр О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руг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Антоненко Валерія Серг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7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Щедріна Наталія Олександрівна</w:t>
            </w:r>
          </w:p>
          <w:p>
            <w:pPr>
              <w:pStyle w:val="Normal"/>
              <w:spacing w:before="0" w:after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вища,</w:t>
            </w:r>
          </w:p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едагогічне звання</w:t>
            </w:r>
          </w:p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«учитель-</w:t>
            </w:r>
          </w:p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методист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ереможці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Прізвище, ім’я 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color w:val="000000"/>
                <w:lang w:val="uk-UA"/>
              </w:rPr>
              <w:t>Антоненко Валерія Серг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троєнко Владислав Серг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ирських Ігор Миколай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>Голова оргкомітету                    О.Я. Куртова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b/>
          <w:lang w:val="uk-UA"/>
        </w:rPr>
        <w:t>Голова журі                                  Н.О. Щедріна</w:t>
      </w:r>
    </w:p>
    <w:sectPr>
      <w:type w:val="nextPage"/>
      <w:pgSz w:orient="landscape" w:w="16838" w:h="11906"/>
      <w:pgMar w:left="720" w:right="7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1:32:00Z</dcterms:created>
  <dc:creator>bob</dc:creator>
  <dc:description/>
  <cp:keywords/>
  <dc:language>en-US</dc:language>
  <cp:lastModifiedBy>User</cp:lastModifiedBy>
  <cp:lastPrinted>2008-11-16T13:31:00Z</cp:lastPrinted>
  <dcterms:modified xsi:type="dcterms:W3CDTF">2023-12-18T14:04:00Z</dcterms:modified>
  <cp:revision>30</cp:revision>
  <dc:subject/>
  <dc:title>ПРОТОКОЛ</dc:title>
</cp:coreProperties>
</file>