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9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1946"/>
        <w:gridCol w:w="3969"/>
        <w:gridCol w:w="241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 уч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нник Єлизавет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бугорнова Інна 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ов Володимир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юнкіна Гали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-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инець Юлія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юнкіна Гали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лодими-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-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стеренко Полін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еденко Наталія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ик Єлизавет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еденко Наталія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лотов Герман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Бабіч Ольга Валенти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кова Єлизавет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кунова Раї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ищої категор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інченко Владислав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Явнікова Ольг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Чудна Ксен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удна Тетя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прицька Ольга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Шаповалова Вікторія Валенти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вища, ст.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естеренко Полін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 w:eastAsia="uk-UA"/>
              </w:rPr>
              <w:t>Чудна Ксені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ик Єлизавет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О.Я. Куртова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Н.О. Щедріна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6T10:54:00Z</dcterms:modified>
  <cp:revision>28</cp:revision>
  <dc:subject/>
  <dc:title>ПРОТОКОЛ</dc:title>
</cp:coreProperties>
</file>