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англійської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м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9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ru-RU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</w:t>
        <w:tab/>
        <w:t xml:space="preserve">        О.О. Матяш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27T08:55:00Z</dcterms:modified>
  <cp:revision>23</cp:revision>
  <dc:subject/>
  <dc:title>                            Загальний рейтинг шкіл-учасників П етапу Всеукраїнської олімпіади з історії </dc:title>
</cp:coreProperties>
</file>