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англійс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0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513"/>
        <w:gridCol w:w="3544"/>
        <w:gridCol w:w="2410"/>
        <w:gridCol w:w="1101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рідова Єлизавет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Іноземна мова (англійсь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очка Мари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перш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чінова Дар’я  </w:t>
            </w:r>
            <w:r>
              <w:rPr>
                <w:sz w:val="22"/>
                <w:szCs w:val="22"/>
                <w:shd w:fill="FFFFFF" w:val="clear"/>
                <w:lang w:val="uk-UA"/>
              </w:rPr>
              <w:t>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, українська літер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ецька Ган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нюшкіна Дар’я 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іноземна мова (англійсь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ошніченко  Алла Леонід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, вчитель-методи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юшкіна Поліна Анто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lang w:val="uk-UA"/>
              </w:rPr>
              <w:t>Іноземна мова (англійсь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митрикова Оле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, вчитель-методи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рська Полін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Іноземна мова (англійсь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митрикова Оле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, вчитель-методи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шакова Валерія Євген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іноземна мова (англійсь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вченко Анна Борис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перш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ляк Іван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ологія і еколог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енко Наталія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вищ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ь Діана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ологія і еколог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енко Наталія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вищ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оненко Валерія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ологія і еколог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ссахацька Дар’я 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перш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ухіна Олександра Вячеслав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сторія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утєпова Вероніка І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перш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цедан Ан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ська м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єпова Вероніка І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перш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енко Карина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світня істор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кова Валентина Дем’я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уектов Данило Вале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світня істор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кова Валентина Дем’я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Лєбєдь Валерія Валеріїв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іноземна мова (англійсь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яш Олеся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, вчитель-методи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Строєнко Владислав Сергійович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іноземна мова (англійсь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яш Олеся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, вчитель-методи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южна Єлизавет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іноземна мова (англійсь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sz w:val="22"/>
                <w:szCs w:val="22"/>
                <w:lang w:val="uk-UA"/>
              </w:rPr>
              <w:t>Крутько Вікторія Костянти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sz w:val="22"/>
                <w:szCs w:val="22"/>
                <w:lang w:val="uk-UA"/>
              </w:rPr>
              <w:t>Артюх Полі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іноземна мова (англійсь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sz w:val="22"/>
                <w:szCs w:val="22"/>
                <w:lang w:val="uk-UA"/>
              </w:rPr>
              <w:t>Лазько Тетя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хотнюк Роман Вікт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рошниченко Юрій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ща, старший вчи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ркуленко Вероніка Олександрівн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рошниченко Юрій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ща, старший вчи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холамова Анна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, українська літер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lang w:val="uk-UA"/>
              </w:rPr>
              <w:t>Надточій Інна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 друг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8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рідова Єлизавет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D0D0D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D0D0D"/>
                <w:sz w:val="22"/>
                <w:szCs w:val="22"/>
              </w:rPr>
              <w:t>Лєбєдь Валерія Вале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лахотнюк Роман Ві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шакова Валерія Євген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оненко Валерія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D0D0D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color w:val="0D0D0D"/>
                <w:sz w:val="22"/>
                <w:szCs w:val="22"/>
                <w:lang w:val="uk-UA" w:eastAsia="uk-UA"/>
              </w:rPr>
              <w:t>Строєнко Владислав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южна Єлизавет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нюшкіна Дар’я 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юшкіна Поліна Анто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ухіна Олександра Вячеслав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ртюх Полі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           О.Я. Куртова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            О.О. Матяш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27T08:51:00Z</dcterms:modified>
  <cp:revision>51</cp:revision>
  <dc:subject/>
  <dc:title>ПРОТОКОЛ</dc:title>
</cp:coreProperties>
</file>