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англійської мови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11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3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7"/>
        <w:gridCol w:w="921"/>
        <w:gridCol w:w="2513"/>
        <w:gridCol w:w="3401"/>
        <w:gridCol w:w="2340"/>
        <w:gridCol w:w="1314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еліна Єлизавета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  <w:tab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рочка Мари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першої категорі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арцев Платон Володими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lang w:val="uk-UA"/>
              </w:rPr>
              <w:t>українська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літератур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lang w:val="uk-UA"/>
              </w:rPr>
              <w:t>Матвєєва Яніна Олександ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lang w:val="uk-UA"/>
              </w:rPr>
              <w:t xml:space="preserve">спеціаліст першої категорії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лмачев Кирило Павл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  <w:tab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урбатов Денис Василь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ова Анастасія Богда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  <w:tab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стопалова Клавдія Вікто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в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докимова Аліса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олотна Галина Серг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першої категорі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ніченко Альона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 Україн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тєпова Вероніка Іго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першої категорі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таков Микита Анто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лова Вікторія Геннад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другої категорі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арева Анна Андр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lang w:val="uk-UA"/>
              </w:rPr>
              <w:t>українська м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літератур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кова Валентина Дем’я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коча Дарина Ром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Круглих Тетяна Юр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першої категорі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ндаренко Аліна Олексіївн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очоних Вікторія Олександ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другої категорі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лешко Олександра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єксєєва Юлія Анатол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першої категорі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ксимов Андрій Іва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/>
            </w:pPr>
            <w:r>
              <w:rPr>
                <w:color w:val="000000"/>
                <w:lang w:val="uk-UA"/>
              </w:rPr>
              <w:t>Крутько Вікторія Костянти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Подлевських Луїза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математи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Самусєва Тетяна Микола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Шабельников Володимир Анд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математи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Самусєва Тетяна Микола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адкіх Анна Анто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ірошниченко Юрій Дмит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ища, старший в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ля Дмитро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рошниченко Юрій Дмит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ища, старший в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стапенко Вікторія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, українська літератур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ова Вікторія Васи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першої категорі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9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>Переможці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89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докимова Аліса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коча Дарина Ром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/>
              <w:t>Степанова Анастасія Богд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лешко Олександра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Гладкіх Анна Анто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еліна Єлизавета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арева Анна Андр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ндаренко Аліна Олекс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О.Я. Куртова    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О.О. Матяш                                                    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3-12-27T08:54:00Z</dcterms:modified>
  <cp:revision>42</cp:revision>
  <dc:subject/>
  <dc:title>ПРОТОКОЛ</dc:title>
</cp:coreProperties>
</file>