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0"/>
        <w:gridCol w:w="1701"/>
        <w:gridCol w:w="4394"/>
        <w:gridCol w:w="2268"/>
        <w:gridCol w:w="1101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ершенко Кирило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лєксєєнко Людмила Іва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нікова Сніжана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билєва Ольг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Дар’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пухова Світла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лновач Євген </w:t>
            </w:r>
            <w:r>
              <w:rPr>
                <w:color w:val="000000"/>
                <w:shd w:fill="FFFFFF" w:val="clear"/>
                <w:lang w:val="uk-UA"/>
              </w:rPr>
              <w:t>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2C2C2C"/>
                <w:lang w:val="uk-UA"/>
              </w:rPr>
              <w:t>Зарецька Ган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ніщева Кари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к Олеся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а Арін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іченко  Алл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лимчук Єлизавета Віта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цан Людми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перщ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Жуков Максим Анто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цан Людмил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перщ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 Ярослава Олег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еско Ксенія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нько Уля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ова Аліна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ай Алі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Єлизавет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Антон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Єлизавет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нченко Дмитро 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Єлизавет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ломійцева Марія Віта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лєва Тетя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Ю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перш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Доценко Єлизавет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Мовчан Мари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Бондаренко Єлизавета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lang w:val="uk-UA"/>
              </w:rPr>
              <w:t>Резніченко Людми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 другої категор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иченко Юр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єхов Олександр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ртибашева Юліа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8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</w:rPr>
              <w:t>Граннікова Сніжа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оценко Єлизавет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Лутай Алі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лін Владислав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елєва Тетя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Борисенко Марія </w:t>
            </w:r>
            <w:r>
              <w:rPr>
                <w:sz w:val="22"/>
                <w:szCs w:val="22"/>
                <w:lang w:val="uk-UA"/>
              </w:rPr>
              <w:t>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Драніщева Кари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сова Ар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ова Ярослав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О.Я. Куртова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О.О. Матяш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7T08:45:00Z</dcterms:modified>
  <cp:revision>43</cp:revision>
  <dc:subject/>
  <dc:title>ПРОТОКОЛ</dc:title>
</cp:coreProperties>
</file>