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15"/>
        <w:gridCol w:w="1559"/>
        <w:gridCol w:w="4678"/>
        <w:gridCol w:w="2126"/>
        <w:gridCol w:w="127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Віталіна Віта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урочка Марин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ц Вероніка Анато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маілова Зохра Гачай ки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дков Арсеній Олекс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к Олеся Ю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ч Ангеліна Євге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кун Юлія Вячеславі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Артем Серг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чіч Вір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шка Ксенія Ю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чіч Вір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стий   Микола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икова Олен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нік Катерина Олександ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икова Олен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ьякова Дар'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еско Ксенія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Ткаченко Ксенія Олександ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ва Катерина Віта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чель Єлизавета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а Вікторія Генад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анова Валер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колова Аліна Юр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мелевський Артур Юр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Юл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ріков Герман Борис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йко Тетяна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ндратьєв Ілля Олександ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Чернявський Олександр Серг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Лазько Тетя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Мірошник Єлизавета Ром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Стеценко Тетя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Шпітальна Валер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ind w:right="-10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Чміль Яніна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ік Дар’я Олекс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в’яна Оле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Анастасія Ю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лив’яна Оле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левко Анна Андр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шина Юлія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куліна Ірина Андр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шина Юлія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8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мелевський Артур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вріков Герман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ч Ангеліна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буз Артем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шка Ксенія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дратьєв Ілля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дков Арсеній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ьякова Дар'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чель Єлизавет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lang w:val="uk-UA"/>
              </w:rPr>
              <w:t>Чернявський Олександр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евко Ан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О.Я. Куртова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О.О. Матяш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27T08:48:00Z</dcterms:modified>
  <cp:revision>48</cp:revision>
  <dc:subject/>
  <dc:title>ПРОТОКОЛ</dc:title>
</cp:coreProperties>
</file>