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французької мов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9 клас 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698"/>
        <w:gridCol w:w="3216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-батькові уч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тник Віталіна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</w:rPr>
              <w:t>Курочка Мари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ш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шка Ксенія Ю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бунова Юлія Геннад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ш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буз Артем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бунова Юлія Геннад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ш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ч Ангеліна Євге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бунова Юлія Геннад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ш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Басалаєва Марина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илованова Євгенія Олег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узьміна Анастасія Ю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илованова Євгенія Олег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ндратьєв Ілля Олександрович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а Анна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 Олена 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а Анна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ич Ангелі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ндратьєв 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с О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шка Ксен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буз Ар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                            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О.Я. КУРТОВА</w:t>
        <w:tab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Ю.Г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ГОРБУНОВА </w:t>
      </w:r>
      <w:r>
        <w:rPr>
          <w:b/>
          <w:sz w:val="22"/>
          <w:lang w:val="uk-UA"/>
        </w:rPr>
        <w:t xml:space="preserve">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19T12:50:00Z</dcterms:modified>
  <cp:revision>30</cp:revision>
  <dc:subject/>
  <dc:title>ПРОТОКОЛ</dc:title>
</cp:coreProperties>
</file>