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етапу Всеукраїнської олімпіади з французької мов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8 клас 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698"/>
        <w:gridCol w:w="3216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-батькові учн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ачок Софія Дмит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а Анна Олександ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Лисачок Соф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                            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О.Я. КУРТОВА</w:t>
        <w:tab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Ю.Г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ГОРБУНОВА </w:t>
      </w:r>
      <w:r>
        <w:rPr>
          <w:b/>
          <w:sz w:val="22"/>
          <w:lang w:val="uk-UA"/>
        </w:rPr>
        <w:t xml:space="preserve">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19T12:49:00Z</dcterms:modified>
  <cp:revision>29</cp:revision>
  <dc:subject/>
  <dc:title>ПРОТОКОЛ</dc:title>
</cp:coreProperties>
</file>