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французької м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</w:t>
            </w:r>
            <w:r>
              <w:rPr>
                <w:b/>
                <w:sz w:val="20"/>
                <w:szCs w:val="20"/>
              </w:rPr>
              <w:t xml:space="preserve">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журі</w:t>
        <w:tab/>
        <w:t xml:space="preserve">         Ю.Г. Горбунова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19T12:53:00Z</dcterms:modified>
  <cp:revision>20</cp:revision>
  <dc:subject/>
  <dc:title>                            Загальний рейтинг шкіл-учасників П етапу Всеукраїнської олімпіади з історії </dc:title>
</cp:coreProperties>
</file>