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 української мови та літерат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/2024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18"/>
        <w:gridCol w:w="1783"/>
        <w:gridCol w:w="1212"/>
        <w:gridCol w:w="1235"/>
        <w:gridCol w:w="1412"/>
        <w:gridCol w:w="1585"/>
        <w:gridCol w:w="1391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учнів в команді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ереможців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3/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.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Голова журі</w:t>
        <w:tab/>
        <w:t xml:space="preserve">         Т.А. Топчій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1-22T12:30:00Z</dcterms:modified>
  <cp:revision>25</cp:revision>
  <dc:subject/>
  <dc:title>                            Загальний рейтинг шкіл-учасників П етапу Всеукраїнської олімпіади з історії </dc:title>
</cp:coreProperties>
</file>