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ІІ  етапу Всеукраїнської олімпіади з трудового навчання (обслуговуюча прац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 Індустріальному районі м. Харков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8-9 клас 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732"/>
        <w:gridCol w:w="997"/>
        <w:gridCol w:w="1614"/>
        <w:gridCol w:w="3969"/>
        <w:gridCol w:w="2835"/>
        <w:gridCol w:w="1308"/>
        <w:gridCol w:w="107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ЗС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ний предм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>
          <w:trHeight w:val="3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хацька Злата Сергії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убинська Оксана Борис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аннікова Сніжанна Андрії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мидова Анжелік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уланова Анастасія Юрії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дник Надія Євген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сіпова Діана Євгені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дієнко Вікторія Вікт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к Катерина Віталії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лбова Інна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яінова Діана Олександрі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ченко Марина Пет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ннік Каріна Олександрі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єзанова Оксана Пет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І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бейник Надія Сергії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одольська Юлія Євген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V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щенко  Вікторія Сергії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мко Костянтин І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лочкова Поліна Максимі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валенко Тетяна Фед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ища, учитель-метод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еретеннікова Дар’я Дмитрі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валенко Тетяна Фед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ища,учитель-метод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ченко Еліна  Сергії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копенко Алла Анато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V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Єсіпова Діана Євге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Веретеннікова Дар’я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ряінова Діа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лійник Катерина Віта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щенко  Вікторія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лочкова Поліна Максим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журі                     Марина СІЛЬЧЕНКО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ІІ  етапу Всеукраїнської олімпіади з трудового навчання (обслуговуюча прац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Індустріальному районі м. Харкова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10-11 клас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4</w:t>
      </w:r>
      <w:r>
        <w:rPr>
          <w:b/>
        </w:rPr>
        <w:t>/20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732"/>
        <w:gridCol w:w="997"/>
        <w:gridCol w:w="2686"/>
        <w:gridCol w:w="2613"/>
        <w:gridCol w:w="3261"/>
        <w:gridCol w:w="1308"/>
        <w:gridCol w:w="107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ЗС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ний предме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оденець Юлія Віталії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дієнко Вікторія Вікто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ворова Ярослава Спартакі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єва Лариса Іван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сенкова Софія </w:t>
            </w:r>
            <w:r>
              <w:rPr>
                <w:lang w:val="uk-UA"/>
              </w:rPr>
              <w:t>Дмитрі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оваленко Тетяна Федо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ища, учитель-метод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єєва Марія Олександрі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ішина Олена Олексії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ц Софія Миколаї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копенко Алла Анатолії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422"/>
        <w:gridCol w:w="1620"/>
        <w:gridCol w:w="13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місце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сенкова Софія </w:t>
            </w:r>
            <w:r>
              <w:rPr>
                <w:lang w:val="uk-UA"/>
              </w:rPr>
              <w:t>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місце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уц Софія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місце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ворова Ярослава Спартак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журі                     Марина СІЛЬЧЕНКО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ІІ  етапу Всеукраїнської олімпіади з трудового навчання (технічна праця)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Індустріальному районі м. Харкова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8-9  клас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4</w:t>
      </w:r>
      <w:r>
        <w:rPr>
          <w:b/>
        </w:rPr>
        <w:t>/20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732"/>
        <w:gridCol w:w="997"/>
        <w:gridCol w:w="1756"/>
        <w:gridCol w:w="4110"/>
        <w:gridCol w:w="2329"/>
        <w:gridCol w:w="1308"/>
        <w:gridCol w:w="107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ЗС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ний предм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ченко Антон Дмит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пуга Руслан Леонід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втва Арсеній Миколай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ик Олексій Олексій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Ликов Артем Юрій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кан Юрій Павл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борода Максим Леонід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кан Юрій Павл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удов Олександр Григо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мко Костянтин Іван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V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 xml:space="preserve">Швидкий Нікіта Сергійович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Мотузка Олександр Павлович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Вища, учитель-метод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 місц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Ликов Артем Ю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/>
              <w:t>Рябченко Антон Дми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-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йборода Максим Леоні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-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а журі                     Марина СІЛЬЧЕНКО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ІІ  етапу Всеукраїнської олімпіади з трудового навчання (технічна праця)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Індустріальному районі м. Харкова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10-11  хлопці клас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4</w:t>
      </w:r>
      <w:r>
        <w:rPr>
          <w:b/>
        </w:rPr>
        <w:t>/20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732"/>
        <w:gridCol w:w="997"/>
        <w:gridCol w:w="2686"/>
        <w:gridCol w:w="3198"/>
        <w:gridCol w:w="2329"/>
        <w:gridCol w:w="1308"/>
        <w:gridCol w:w="107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учн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ц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ний предмет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вер’янов Олексій Артем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Українська літератур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ик Олексій Олексій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ш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ниленко Владислав Віталій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ромченко Юрій Олександр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гунов Михайло Олександ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Українська літератур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тунов Сергій Володимир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І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єнко Вадим Олег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гацький Валерій Віктор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>
          <w:trHeight w:val="8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улученко Руслан Вячеслав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Математик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вахненко Олександр Григор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ища, старший учител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Тинкевич Ростислав В'ячеслав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Українська мова Українська літератур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Мотузка Олександр Павлович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Вища, учитель-метод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ргунов Михайло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улученко Руслан Вяче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аєнко Вадим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а журі                     Марина СІЛЬЧЕНКО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720" w:right="7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2-07T09:41:00Z</dcterms:modified>
  <cp:revision>32</cp:revision>
  <dc:subject/>
  <dc:title>ПРОТОКОЛ</dc:title>
</cp:coreProperties>
</file>