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рідова Єлизавета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 Світлана Фед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Лисенко Дар’я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чельні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у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lang w:val="uk-UA"/>
              </w:rPr>
              <w:t xml:space="preserve">Мініна </w:t>
            </w:r>
            <w:r>
              <w:rPr>
                <w:color w:val="000000"/>
              </w:rPr>
              <w:t>Дар'</w:t>
            </w:r>
            <w:r>
              <w:rPr>
                <w:color w:val="000000"/>
                <w:lang w:val="uk-UA"/>
              </w:rPr>
              <w:t xml:space="preserve">я </w:t>
            </w:r>
            <w:r>
              <w:rPr>
                <w:color w:val="000000"/>
              </w:rPr>
              <w:t>Романівн</w:t>
            </w:r>
            <w:r>
              <w:rPr>
                <w:color w:val="000000"/>
                <w:lang w:val="uk-UA"/>
              </w:rPr>
              <w:t>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іщева Світлана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тченко Єлизаве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Татаринов </w:t>
            </w:r>
          </w:p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  <w:p>
            <w:pPr>
              <w:pStyle w:val="Normal"/>
              <w:ind w:left="56" w:hanging="0"/>
              <w:rPr/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коскіна Веронік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країнська мо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иленко Василь Юр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Міла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світня істор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юкова Наталія Олександ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оболь Надія Васил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нко Ліл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яник Дар’я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єнко Лілія Михай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Рубльовський Артем В’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           (англі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іна Ан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Артем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старший учитель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Краснова Карина </w:t>
            </w:r>
            <w:r>
              <w:rPr/>
              <w:t>Іго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озна Лілія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гуненко Олександра Ігорі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атематик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расова Валентина Георгії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ща, «в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ерхоламова Анна Андріївн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Бескоровайний Тарас Юрійович.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гуненко Олександра Ігор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яник Дар’я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оль Надія Васи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Мініна </w:t>
            </w:r>
            <w:r>
              <w:rPr>
                <w:color w:val="000000"/>
              </w:rPr>
              <w:t>Дар'</w:t>
            </w:r>
            <w:r>
              <w:rPr>
                <w:color w:val="000000"/>
                <w:lang w:val="uk-UA"/>
              </w:rPr>
              <w:t xml:space="preserve">я </w:t>
            </w:r>
            <w:r>
              <w:rPr>
                <w:color w:val="000000"/>
              </w:rPr>
              <w:t>Романівн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скіна Вероніка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Рубльовський Артем В’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діна Ан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Олена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>Голова журі                                                   Тетяна НІКОЛАЄ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30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1T08:32:00Z</dcterms:modified>
  <cp:revision>10</cp:revision>
  <dc:subject/>
  <dc:title>ПРОТОКОЛ</dc:title>
</cp:coreProperties>
</file>