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 історії 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9 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0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1946"/>
        <w:gridCol w:w="4111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ннікова Сніжанна Андр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това Кристи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ланова Анастасія Ю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нікова Валентина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старший в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исенко Владислав Дмит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иходько Володимир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ванець Олександр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ич Вадим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Климчук Єлизавета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ич Вадим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Фригіна Кір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євська Тетяна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ба Анн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ова Світлана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, старший учитель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енко Єва 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аєва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ща, «учитель-методист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lang w:val="uk-UA"/>
              </w:rPr>
            </w:pPr>
            <w:r>
              <w:rPr>
                <w:color w:val="000000"/>
                <w:lang w:val="uk-UA"/>
              </w:rPr>
              <w:t>Блудов Олександр Григ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Малиш Тетяна Олександ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ш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Замлілий Тимур </w:t>
            </w:r>
            <w:r>
              <w:rPr/>
              <w:t>Євге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Івженко Сергій</w:t>
            </w:r>
          </w:p>
          <w:p>
            <w:pPr>
              <w:pStyle w:val="Normal"/>
              <w:spacing w:lineRule="atLeast" w:line="180"/>
              <w:ind w:right="-100" w:hanging="0"/>
              <w:rPr>
                <w:color w:val="000000"/>
              </w:rPr>
            </w:pPr>
            <w:r>
              <w:rPr>
                <w:color w:val="000000"/>
              </w:rPr>
              <w:t>Анатолій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color w:val="000000"/>
              </w:rPr>
            </w:pPr>
            <w:r>
              <w:rPr>
                <w:color w:val="000000"/>
              </w:rPr>
              <w:t>друг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енко Марія Ром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rPr>
                <w:lang w:val="uk-UA"/>
              </w:rPr>
            </w:pPr>
            <w:r>
              <w:rPr>
                <w:lang w:val="uk-UA"/>
              </w:rPr>
              <w:t>Тарасова Валентина Гео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ща , «учитель-методист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Бережна Ганна Іллівна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Бескоровайний Тарас Юрійович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пеціаліст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І місц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енко Єва Дми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енко Марія Ром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ба Анн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Замлілий Тимур </w:t>
            </w:r>
            <w:r>
              <w:rPr/>
              <w:t>Євге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ланова Анастасія Ю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 xml:space="preserve">Бережна Ганна Іллі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Голова оргкомітету                                     Олена КУРТОВА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  <w:lang w:val="uk-UA"/>
        </w:rPr>
        <w:t>Голова журі                                                   Тетяна НІКОЛАЄВА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2:23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1-21T08:27:00Z</dcterms:modified>
  <cp:revision>8</cp:revision>
  <dc:subject/>
  <dc:title>ПРОТОКОЛ</dc:title>
</cp:coreProperties>
</file>