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 історії 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 10  клас  2024/2025 навчальний рік</w:t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тні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н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</w:t>
            </w:r>
            <w:r>
              <w:rPr/>
              <w:t>оземна мова (англ</w:t>
            </w:r>
            <w:r>
              <w:rPr>
                <w:lang w:val="uk-UA"/>
              </w:rPr>
              <w:t>і</w:t>
            </w:r>
            <w:r>
              <w:rPr/>
              <w:t>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ецький Іг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Губенко Маргарит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торі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сонова Наталя Костянти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еліна Євге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иленко Андрій Вітал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шань Сусанн</w:t>
            </w:r>
            <w:r>
              <w:rPr>
                <w:lang w:val="uk-UA"/>
              </w:rPr>
              <w:t>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иленко Андрій Вітал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Полін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</w:t>
            </w:r>
            <w:r>
              <w:rPr/>
              <w:t>оземна мова (англ</w:t>
            </w:r>
            <w:r>
              <w:rPr>
                <w:lang w:val="uk-UA"/>
              </w:rPr>
              <w:t>і</w:t>
            </w:r>
            <w:r>
              <w:rPr/>
              <w:t>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оніщева Світлана Євге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ща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ябенко Марина Максим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,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>
                <w:lang w:val="uk-UA"/>
              </w:rPr>
            </w:pPr>
            <w:r>
              <w:rPr>
                <w:lang w:val="uk-UA"/>
              </w:rPr>
              <w:t xml:space="preserve">Татаринов </w:t>
            </w:r>
          </w:p>
          <w:p>
            <w:pPr>
              <w:pStyle w:val="Normal"/>
              <w:ind w:left="56" w:hanging="0"/>
              <w:rPr>
                <w:lang w:val="uk-UA"/>
              </w:rPr>
            </w:pPr>
            <w:r>
              <w:rPr>
                <w:lang w:val="uk-UA"/>
              </w:rPr>
              <w:t xml:space="preserve">Михайло </w:t>
            </w:r>
          </w:p>
          <w:p>
            <w:pPr>
              <w:pStyle w:val="Normal"/>
              <w:ind w:left="56" w:hanging="0"/>
              <w:rPr/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рока Богдан Ром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</w:t>
            </w:r>
            <w:r>
              <w:rPr/>
              <w:t>оземна мова (англ</w:t>
            </w:r>
            <w:r>
              <w:rPr>
                <w:lang w:val="uk-UA"/>
              </w:rPr>
              <w:t>і</w:t>
            </w:r>
            <w:r>
              <w:rPr/>
              <w:t>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 Артем Микола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  <w:lang w:val="uk-UA"/>
              </w:rPr>
            </w:pPr>
            <w:r>
              <w:rPr>
                <w:lang w:val="uk-UA"/>
              </w:rPr>
              <w:t>Колій Катерина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</w:t>
            </w:r>
            <w:r>
              <w:rPr/>
              <w:t>оземна мова (англ</w:t>
            </w:r>
            <w:r>
              <w:rPr>
                <w:lang w:val="uk-UA"/>
              </w:rPr>
              <w:t>і</w:t>
            </w:r>
            <w:r>
              <w:rPr/>
              <w:t>йська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енко Артем Микола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тун Леонід Серг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Калугін Олег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першої категорі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Тинкевич Ростислав В'яче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отузка Світла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Вища категорія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еприцька Ольга Юріївна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, українська літератур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отузка Світла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Вища категорія, 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тун Леонід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ч Ангеліна Євге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Поліна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шань Сусанн</w:t>
            </w:r>
            <w:r>
              <w:rPr>
                <w:lang w:val="uk-UA"/>
              </w:rPr>
              <w:t>а Олекс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ябенко Марина Максим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Веприцька Ольга Ю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оргкомітету                                     Олена КУРТОВА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>Голова журі                                                   Тетяна НІКОЛАЄВА</w:t>
      </w:r>
    </w:p>
    <w:sectPr>
      <w:type w:val="nextPage"/>
      <w:pgSz w:orient="landscape" w:w="16838" w:h="11906"/>
      <w:pgMar w:left="720" w:right="72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2:28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1-21T08:30:00Z</dcterms:modified>
  <cp:revision>10</cp:revision>
  <dc:subject/>
  <dc:title>ПРОТОКОЛ</dc:title>
</cp:coreProperties>
</file>