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 історії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8  клас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5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60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638"/>
        <w:gridCol w:w="921"/>
        <w:gridCol w:w="1789"/>
        <w:gridCol w:w="4536"/>
        <w:gridCol w:w="2273"/>
        <w:gridCol w:w="1278"/>
        <w:gridCol w:w="106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, по-батькові учн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філь навчанн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чител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енко Єва Олекс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нікова Валентина Івані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, старший вчител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бишкін Гліб Станіслав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євська Тетяна Івані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ища, старший учител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жановський Михайло Владислав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ессонова Наталя Костянтині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, старший учител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лабій Анастасія Євген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рентьєва Світлана Сергії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щ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алішвілі Тамара Дат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еленова Анастасія Івані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, «учитель-методист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иноградов Данііл Арту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ич Вадим Васильович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іалі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яр Анна Євген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1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исова Світлана Василі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, старший учител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ябоштан Маргарита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ягіна Олена Анатоліі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, «учитель-методист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раменко Павло Олександ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угін Олег Володимирович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ш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Прізвище, і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 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лабій Анастасія Євген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 7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раменко Павло О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 16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І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жановський Михайло Владислав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 7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иноградов Данііл Арту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 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>Голова оргкомітету                                     Олена КУРТОВА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>Голова журі                                                   Тетяна НІКОЛАЄВА</w:t>
      </w:r>
    </w:p>
    <w:sectPr>
      <w:type w:val="nextPage"/>
      <w:pgSz w:orient="landscape" w:w="16838" w:h="11906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2:21:00Z</dcterms:created>
  <dc:creator>bob</dc:creator>
  <dc:description/>
  <cp:keywords/>
  <dc:language>en-US</dc:language>
  <cp:lastModifiedBy>User</cp:lastModifiedBy>
  <cp:lastPrinted>2008-11-16T13:31:00Z</cp:lastPrinted>
  <dcterms:modified xsi:type="dcterms:W3CDTF">2024-11-21T08:26:00Z</dcterms:modified>
  <cp:revision>7</cp:revision>
  <dc:subject/>
  <dc:title>ПРОТОКОЛ</dc:title>
</cp:coreProperties>
</file>