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 української мови та літерат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/2025 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олова журі</w:t>
        <w:tab/>
        <w:t xml:space="preserve">    Тетяна ТОПЧІЙ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1-19T06:38:00Z</dcterms:modified>
  <cp:revision>21</cp:revision>
  <dc:subject/>
  <dc:title>                            Загальний рейтинг шкіл-учасників П етапу Всеукраїнської олімпіади з історії </dc:title>
</cp:coreProperties>
</file>