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9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8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73"/>
        <w:gridCol w:w="992"/>
        <w:gridCol w:w="4253"/>
        <w:gridCol w:w="3402"/>
        <w:gridCol w:w="1559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 Руслан Геннад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дько Наталія Володи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раннікова Сніжанна Анд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Я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ланова Анастасія Ю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енька Оле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 старший в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ленко Варвара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ова Валерія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маток Микита Дми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прунова Валерія Серг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і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усалов Максим Іго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сова НаталіяСтані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вчитель-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отніков Костянтин 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Гаврилюк Любов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ща, старший у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уба Анна Серг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Барибіна Юлія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ища,</w:t>
            </w:r>
            <w:r>
              <w:rPr>
                <w:lang w:val="uk-UA"/>
              </w:rPr>
              <w:t xml:space="preserve"> вчитель-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явський Єгор Віталій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гвінова Тетя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щавцев Давід Роман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Логвінова Тетя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етеннікова Дар’я Дмитр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Попова Наталія</w:t>
            </w:r>
            <w:r>
              <w:rPr>
                <w:lang w:val="uk-UA"/>
              </w:rPr>
              <w:t xml:space="preserve"> Ю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очкова Поліна Максим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а Наталія Ю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макова   Ксенія Юрії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нтонюк Валентина Григ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 старший вч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а Ганна Іллі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Селевко Окса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Вища, вчитель метод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Переможці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уба Анн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усалов Максим Іг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аннікова Сніжанна Андр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прун Руслан Геннадій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щавцев Давід Ром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ретеннікова Дар’я Дмитр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режна Ганна Іллі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Наталія КОЛОСОВА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5-01-09T11:36:00Z</dcterms:modified>
  <cp:revision>51</cp:revision>
  <dc:subject/>
  <dc:title>ПРОТОКОЛ</dc:title>
</cp:coreProperties>
</file>