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10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696"/>
        <w:gridCol w:w="921"/>
        <w:gridCol w:w="3143"/>
        <w:gridCol w:w="2882"/>
        <w:gridCol w:w="2312"/>
        <w:gridCol w:w="1300"/>
        <w:gridCol w:w="107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нець Юлія Вітал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Українська літератур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зека Ірина Іван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43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асалаєва Марина  Віталіївна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ова Наталія Станіслав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-метод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иленко Владислав Вітал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вчи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нжа Олександр Серг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(англійська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врилюк Любов Васил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вчи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лійникова Єлизавета Дмитрі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4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, українська літератур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шетняк Анастасія В’ячеслав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учи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юкін Дмитро Макси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Українська мова»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ибіна Юлія Іван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-метод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Ждановський Ігнат Андрій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алентина Григор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рший вчител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ц Софія Микола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графія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левко Оксана Вікторівна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 методист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енець Юлія Вітал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салаєва Марина  Віталії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ц Софія Микола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Ждановський Ігнат Андр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Наталія КОЛОСОВА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2T08:23:00Z</dcterms:modified>
  <cp:revision>36</cp:revision>
  <dc:subject/>
  <dc:title>ПРОТОКОЛ</dc:title>
</cp:coreProperties>
</file>