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1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3080"/>
        <w:gridCol w:w="2834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ських Ігор Микола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о Наталія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ворова Ярослава Спартак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 мова (англійськ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уніна Галина Олекс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 Дмитро Роман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 мова (англійськ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'єдіна Дар'я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цедан Ан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Українська мова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біна Юл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ікова Мілана Олег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, Всесвітня історі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тільна Алла Пет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«вчитель методист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744" w:leader="none"/>
              </w:tabs>
              <w:rPr>
                <w:lang w:val="uk-UA"/>
              </w:rPr>
            </w:pPr>
            <w:r>
              <w:rPr>
                <w:lang w:val="uk-UA"/>
              </w:rPr>
              <w:t>Калюжна Єлизавета Олекс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еографі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рбуз Ірина Микола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лахотнюк Роман Віктор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алентина Григ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вч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ласовська Дарина Руслан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вко Оксана Вікто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’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еда Дмитро 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хотнюк Роман Вікт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рських Ігор Микола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'єдіна Дар'я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ікова Мілана Олег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ласовська Дарина Руслан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Наталія КОЛОСОВА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2T08:25:00Z</dcterms:modified>
  <cp:revision>42</cp:revision>
  <dc:subject/>
  <dc:title>ПРОТОКОЛ</dc:title>
</cp:coreProperties>
</file>