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_економі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9_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06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вриленко Мар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лосова Наталія Стані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салаєва Мари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лосова Наталія Стані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еприцька Ольга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левко Окса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Переможці</w:t>
      </w:r>
    </w:p>
    <w:tbl>
      <w:tblPr>
        <w:tblW w:w="99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прицька  Ольга Ю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авриленко Марія </w:t>
            </w:r>
            <w:r>
              <w:rPr>
                <w:lang w:val="uk-UA"/>
              </w:rPr>
              <w:t>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салаєва Марина </w:t>
            </w:r>
            <w:r>
              <w:rPr>
                <w:lang w:val="uk-UA"/>
              </w:rPr>
              <w:t>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оргкомітету    О.Я. Куртова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Т.Ф. Коваленко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Шрифт абзацу за замовчув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Lucida San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6T10:03:00Z</dcterms:modified>
  <cp:revision>4</cp:revision>
  <dc:subject/>
  <dc:title>ПРОТОКОЛ</dc:title>
</cp:coreProperties>
</file>