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___економіки__________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___11____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906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698"/>
        <w:gridCol w:w="3216"/>
        <w:gridCol w:w="2340"/>
        <w:gridCol w:w="1314"/>
        <w:gridCol w:w="11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сич Михайло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осова Наталія Станіслав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, «вчитель-методист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Ємець Анастасія Володими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левко Оксана Вікт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, вчитель 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леснік Анна Микола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валенко Тетяна Фед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 вищої категорії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ab/>
      </w:r>
      <w:r>
        <w:rPr/>
        <w:t>Переможці</w:t>
      </w:r>
    </w:p>
    <w:tbl>
      <w:tblPr>
        <w:tblW w:w="993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/>
            </w:pPr>
            <w:r>
              <w:rPr>
                <w:lang w:val="uk-UA"/>
              </w:rPr>
              <w:t>Колеснік Анна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/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Косич Михайло О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Ємець Анастасія Володими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оргкомітету   О.Я. Куртова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Т.Ф. Коваленко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Шрифт абзацу за замовчуванням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ascii="Arial" w:hAnsi="Arial" w:cs="Lucida San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16T10:39:00Z</dcterms:modified>
  <cp:revision>3</cp:revision>
  <dc:subject/>
  <dc:title>ПРОТОКОЛ</dc:title>
</cp:coreProperties>
</file>