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-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72"/>
        <w:gridCol w:w="921"/>
        <w:gridCol w:w="1453"/>
        <w:gridCol w:w="4063"/>
        <w:gridCol w:w="2564"/>
        <w:gridCol w:w="1289"/>
        <w:gridCol w:w="10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інський Євгені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угорнова Інна Вікт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Філоненко Олексій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абенко На</w:t>
            </w:r>
            <w:r>
              <w:rPr>
                <w:lang w:val="uk-UA"/>
              </w:rPr>
              <w:t>І</w:t>
            </w:r>
            <w:r>
              <w:rPr/>
              <w:t>таля Михайл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ща категорі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Владислав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енко Олена Вікт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рт Максим Євген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Осетинський Ігор Олег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ища, учитель-методи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uk-UA"/>
              </w:rPr>
              <w:t>І</w:t>
            </w:r>
            <w:r>
              <w:rPr>
                <w:lang w:val="sv-SE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усалов Максим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єплоухов Євгеній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хоруков Даніїл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єплоухов Євгеній Володимир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ников Захар Ден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 Юлія Григ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ерятникова Оксана Леонід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арченко Ярослав Русланович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ругова Світлана Миколаївна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Ждановський Ігнат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Ковтун Леонід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ченко Владислав Серг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ючников Захар Ден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хоруков Даніїл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інський Євгеній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                 О.Я. Куртова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</w:t>
      </w:r>
      <w:r>
        <w:rPr>
          <w:b/>
        </w:rPr>
        <w:t xml:space="preserve">              Л.В.</w:t>
      </w:r>
      <w:r>
        <w:rPr>
          <w:b/>
          <w:lang w:val="uk-UA"/>
        </w:rPr>
        <w:t xml:space="preserve"> </w:t>
      </w:r>
      <w:r>
        <w:rPr>
          <w:b/>
        </w:rPr>
        <w:t>Дорохов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22:11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8T10:48:00Z</dcterms:modified>
  <cp:revision>3</cp:revision>
  <dc:subject/>
  <dc:title>ПРОТОКОЛ</dc:title>
</cp:coreProperties>
</file>