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інфор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-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58"/>
        <w:gridCol w:w="921"/>
        <w:gridCol w:w="2244"/>
        <w:gridCol w:w="4168"/>
        <w:gridCol w:w="2410"/>
        <w:gridCol w:w="918"/>
        <w:gridCol w:w="83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3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ирських Ігор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Коваль Олен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бань Вадим Вік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ич-Балицька Інга Стані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і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аврилюк Соф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єплоухов Євгеній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іс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олодовник Ярослав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єплоухов Євгеній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іс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олошко Дмитро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унова Іри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енко Владислав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, українська літератур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 Олена Борис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Риков Микита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 Олег Василь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Рубльовський Артем Вяче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авель Тетя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і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мець </w:t>
            </w:r>
            <w:r>
              <w:rPr>
                <w:bCs/>
                <w:lang w:val="uk-UA"/>
              </w:rPr>
              <w:t>Дмитр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ець Вікторія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старший учи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унов Савелый Арте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хова Любов Володимиры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Ємець </w:t>
            </w:r>
            <w:r>
              <w:rPr>
                <w:bCs/>
                <w:lang w:val="uk-UA"/>
              </w:rPr>
              <w:t>Дмитр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Рубльовський Артем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олошко Дмитро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аврилюк Соф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бань Вадим Ві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         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                </w:t>
      </w:r>
      <w:r>
        <w:rPr>
          <w:b/>
        </w:rPr>
        <w:t xml:space="preserve">          </w:t>
      </w:r>
      <w:r>
        <w:rPr>
          <w:bCs/>
        </w:rPr>
        <w:t xml:space="preserve"> </w:t>
      </w:r>
      <w:r>
        <w:rPr>
          <w:b/>
        </w:rPr>
        <w:t xml:space="preserve">                    </w:t>
      </w:r>
      <w:r>
        <w:rPr>
          <w:b/>
          <w:lang w:val="uk-UA"/>
        </w:rPr>
        <w:t>Л.В. Дорохова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23:08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8T10:50:00Z</dcterms:modified>
  <cp:revision>3</cp:revision>
  <dc:subject/>
  <dc:title>ПРОТОКОЛ</dc:title>
</cp:coreProperties>
</file>