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і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92"/>
        <w:gridCol w:w="1779"/>
        <w:gridCol w:w="1208"/>
        <w:gridCol w:w="1231"/>
        <w:gridCol w:w="1408"/>
        <w:gridCol w:w="1581"/>
        <w:gridCol w:w="1385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       Голова журі</w:t>
        <w:tab/>
        <w:t xml:space="preserve">                                   Л.В. Дорохова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58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13T07:22:00Z</dcterms:modified>
  <cp:revision>15</cp:revision>
  <dc:subject/>
  <dc:title>Загальний рейтинг шкіл-учасників П етапу Всеукраїнської олімпіади з історії</dc:title>
</cp:coreProperties>
</file>